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5.12.2013 № 143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13.12.2013г. № Д2-28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ассмотрев требования и обоснования, изложенные в протесте прокурора Искитимского  района Новосибирской области от 13.12.2013 г. № Д2-28-2013 на Постановление главы Верх-Коенского сельсовета Искитимского района Новосибирской области от 15.04.2013г. № 34 «Об утверждении Административного  регламента предоставления муниципальной </w:t>
      </w:r>
    </w:p>
    <w:p>
      <w:pPr>
        <w:pStyle w:val="Normal"/>
        <w:rPr/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>по подготовке и утверждению градостроительного плана земельного участка в виде отдельного документа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 xml:space="preserve">1. Удовлетворить протест прокурора Искитимского района  Новосибирской области от 13.12.2013 г. № Д2-28-2013 на Постановление главы Верх-Коенского сельсовета Искитимского района Новосибирской области от 15.04.2013г. № 34  «Об утверждении Административного                                                                                       регламента предоставления муниципальной услуги </w:t>
      </w:r>
      <w:r>
        <w:rPr>
          <w:bCs/>
          <w:sz w:val="28"/>
          <w:szCs w:val="28"/>
        </w:rPr>
        <w:t xml:space="preserve">по подготовке и утверждению градостроительного плана земельного участка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 виде отдельного документа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.2.4.1 ип.2.4.4. слова «30 рабочих дней» заменить  словами «30 дней,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.2.10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4:00Z</dcterms:created>
  <dc:creator>User</dc:creator>
  <dc:description/>
  <cp:keywords/>
  <dc:language>en-US</dc:language>
  <cp:lastModifiedBy>User</cp:lastModifiedBy>
  <dcterms:modified xsi:type="dcterms:W3CDTF">2014-01-30T05:24:00Z</dcterms:modified>
  <cp:revision>2</cp:revision>
  <dc:subject/>
  <dc:title/>
</cp:coreProperties>
</file>