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25.12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муниципального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дания МКУК «Центр досуга «Селяночка»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 2014 год и на плановый период 2015 и 2016 г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исполнения требований Бюджетного кодекса Российской Федерации, в соответствии с постановление администрации Верх-Коенского сельсовета от 17.11.2011 №92 «О порядке формирования муниципального задания в отношении муниципальных учреждений Верх-Коенского сельсовета  и финансового обеспечения выполнения  муниципального задания»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ое муниципальное задание администрации Верх-Коенского сельсовета муниципальному казенному учреждению культуры «Центр досуга «Селяночка» Верх-Коенского сельсовета(-далее МКУК «Центр досуга «Селяночка») на 2014 год и на плановый период 2015 и 2016 годов.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-Коенского сельсовет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3 №145</w:t>
            </w:r>
          </w:p>
        </w:tc>
      </w:tr>
    </w:tbl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ЗАДАНИЕ</w:t>
      </w:r>
    </w:p>
    <w:p>
      <w:pPr>
        <w:pStyle w:val="Normal"/>
        <w:autoSpaceDE w:val="false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0"/>
        <w:jc w:val="center"/>
        <w:rPr/>
      </w:pPr>
      <w:r>
        <w:rPr>
          <w:sz w:val="22"/>
          <w:szCs w:val="22"/>
          <w:u w:val="single"/>
        </w:rPr>
        <w:t>МКУК «Центр досуга «Селяночка»</w:t>
      </w:r>
      <w:r>
        <w:rPr>
          <w:sz w:val="22"/>
          <w:szCs w:val="22"/>
        </w:rPr>
        <w:t>_</w:t>
      </w:r>
    </w:p>
    <w:p>
      <w:pPr>
        <w:pStyle w:val="Normal"/>
        <w:autoSpaceDE w:val="false"/>
        <w:ind w:hanging="0"/>
        <w:jc w:val="center"/>
        <w:rPr/>
      </w:pPr>
      <w:r>
        <w:rPr>
          <w:sz w:val="22"/>
          <w:szCs w:val="22"/>
          <w:u w:val="single"/>
        </w:rPr>
        <w:t>на 2014 год и на плановый период 2015  и  2016 годов</w:t>
      </w:r>
    </w:p>
    <w:p>
      <w:pPr>
        <w:pStyle w:val="Normal"/>
        <w:autoSpaceDE w:val="false"/>
        <w:ind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муниципальной услуги: </w:t>
      </w:r>
      <w:r>
        <w:rPr>
          <w:sz w:val="22"/>
          <w:szCs w:val="22"/>
          <w:u w:val="single"/>
        </w:rPr>
        <w:t>Услуги по организации проведения культурно-массовых мероприятий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 Потребители муниципальной услуги: </w:t>
      </w:r>
      <w:r>
        <w:rPr>
          <w:sz w:val="22"/>
          <w:szCs w:val="22"/>
          <w:u w:val="single"/>
        </w:rPr>
        <w:t>Общество в целом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3. Показатели, характеризующие объем и качество муниципальной услуги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3.1. Показатели, характеризующие качество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7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700"/>
        <w:gridCol w:w="1120"/>
        <w:gridCol w:w="1320"/>
        <w:gridCol w:w="1134"/>
        <w:gridCol w:w="1485"/>
        <w:gridCol w:w="1215"/>
        <w:gridCol w:w="1283"/>
      </w:tblGrid>
      <w:tr>
        <w:trPr>
          <w:trHeight w:val="360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</w:t>
              <w:br/>
              <w:t>показателя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а расчета</w:t>
            </w:r>
          </w:p>
        </w:tc>
        <w:tc>
          <w:tcPr>
            <w:tcW w:w="6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-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 xml:space="preserve">финансов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 год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истематичность мероприятий 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инамика количества участников мероприятий по сравнению с аналогичным периодом прошлого года         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отношение количества участников текущего года к прошлому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3.2. Объем муниципальной услуги в натуральных показателях</w:t>
      </w:r>
    </w:p>
    <w:p>
      <w:pPr>
        <w:pStyle w:val="Normal"/>
        <w:autoSpaceDE w:val="fals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39"/>
        <w:gridCol w:w="1522"/>
        <w:gridCol w:w="1485"/>
        <w:gridCol w:w="1485"/>
        <w:gridCol w:w="1269"/>
        <w:gridCol w:w="1239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7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объема государствен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чередной </w:t>
              <w:br/>
              <w:t>финансовый</w:t>
              <w:br/>
              <w:t xml:space="preserve">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 </w:t>
              <w:br/>
              <w:t>год  планового 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Число посетителей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0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. Количество мероприятий        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 Порядок оказания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 Нормативные правовые акты, регламентирующие оказания муниципальной услуги: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1. Устав МКУК «Центр досуга «Селяночка»;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>4.1.2. Положение о создании условий для организации досуга жителей Верх-Коенского сельсовета, утвержденное решением сессии от 15.09.2006 №79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3. Постановление администрации Верх-Коенского сельсовета от 17.11.2011 № 92 «О порядке формирования муниципального задания в отношении муниципальных учреждений Верх-Коенского сельсовета и финансового обеспечения выполнения муниципального задания»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4. Постановление администрации Верх-Коенского сельсовета от 06.12.2011 № 103 «Об утверждении ведомственного перечня муниципальных услуг (работ), оказываемых (выполняемых) находящимися в ведении отраслевых (функциональных) органов местного самоуправления Верх-Коенского сельсовета муниципальными учреждениями в качестве основных видов деятельности»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5. Конституция Российской Федерации;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6. Федеральный закон №131-ФЗ от 06.10.2003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4.1.7. Устав Верх-Коенского сельсовета.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4.2. Порядок информирования потенциальных потребителей муниципальной услуги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0"/>
        <w:gridCol w:w="3645"/>
        <w:gridCol w:w="2882"/>
      </w:tblGrid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6" w:firstLine="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информир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 размещаемой  информаци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й стенд учрежде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яемой услуге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редств телефонной связи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яемой услуге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ициальн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тернет-сайт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работы учреждения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5. Основания для досрочного прекращения исполнения муниципального задания: 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иквидация или реорганизация  учреждения.</w:t>
      </w:r>
    </w:p>
    <w:p>
      <w:pPr>
        <w:pStyle w:val="Normal"/>
        <w:autoSpaceDE w:val="false"/>
        <w:ind w:firstLine="540"/>
        <w:rPr>
          <w:sz w:val="22"/>
          <w:szCs w:val="22"/>
          <w:u w:val="single"/>
        </w:rPr>
      </w:pPr>
      <w:r>
        <w:rPr>
          <w:sz w:val="22"/>
          <w:szCs w:val="22"/>
        </w:rPr>
        <w:t>6. Предельные цены (тарифы) на оплату муниципальной услуги : безвозмездно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5265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уктурные подразделения администраци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нутренний контроль, отче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ьная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ерх-Коенского сельсовета</w:t>
            </w:r>
          </w:p>
        </w:tc>
      </w:tr>
    </w:tbl>
    <w:p>
      <w:pPr>
        <w:pStyle w:val="Normal"/>
        <w:autoSpaceDE w:val="false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8.1. Форма отчета об исполнении муниципального 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1157"/>
        <w:gridCol w:w="1858"/>
        <w:gridCol w:w="1557"/>
        <w:gridCol w:w="1843"/>
        <w:gridCol w:w="1688"/>
      </w:tblGrid>
      <w:tr>
        <w:trPr>
          <w:trHeight w:val="72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за отчетный </w:t>
              <w:br/>
              <w:t>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причин отклонения от       </w:t>
              <w:br/>
              <w:t>запланированных знач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истематичность мероприятий  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Динамика количества участников мероприятий по сравнению с аналогичным периодом прошлого года 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Число посетителей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. Количество мероприятий        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2. Сроки представления отчетов об исполнении муниципального задания: </w:t>
      </w:r>
      <w:r>
        <w:rPr>
          <w:sz w:val="24"/>
          <w:szCs w:val="24"/>
          <w:u w:val="single"/>
        </w:rPr>
        <w:t>ежеквартально до 15 числа, следующего за отчетным перио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4:00Z</dcterms:created>
  <dc:creator>User</dc:creator>
  <dc:description/>
  <cp:keywords/>
  <dc:language>en-US</dc:language>
  <cp:lastModifiedBy>User</cp:lastModifiedBy>
  <dcterms:modified xsi:type="dcterms:W3CDTF">2014-02-03T04:54:00Z</dcterms:modified>
  <cp:revision>2</cp:revision>
  <dc:subject/>
  <dc:title/>
</cp:coreProperties>
</file>