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/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 xml:space="preserve">25.12.2013_№ 146  </w:t>
      </w:r>
    </w:p>
    <w:p>
      <w:pPr>
        <w:pStyle w:val="TextBody"/>
        <w:ind w:left="360" w:hanging="0"/>
        <w:rPr/>
      </w:pPr>
      <w:r>
        <w:rPr/>
        <w:t>с.Верх-Коен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left"/>
        <w:rPr/>
      </w:pPr>
      <w:r>
        <w:rPr/>
        <w:t>О мерах по обеспечению</w:t>
      </w:r>
    </w:p>
    <w:p>
      <w:pPr>
        <w:pStyle w:val="TextBody"/>
        <w:jc w:val="left"/>
        <w:rPr/>
      </w:pPr>
      <w:r>
        <w:rPr/>
        <w:t xml:space="preserve">безопасности при проведении </w:t>
      </w:r>
    </w:p>
    <w:p>
      <w:pPr>
        <w:pStyle w:val="TextBody"/>
        <w:jc w:val="left"/>
        <w:rPr/>
      </w:pPr>
      <w:r>
        <w:rPr/>
        <w:t>праздничных мероприятий</w:t>
      </w:r>
    </w:p>
    <w:p>
      <w:pPr>
        <w:pStyle w:val="Normal"/>
        <w:rPr/>
      </w:pPr>
      <w:r>
        <w:rPr/>
        <w:t>на территории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 территории Верх-Коенского сельсовета в период подготовки  и проведении Новогодних и Рождественских празд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Руководителям учреждений образования и культуры осуществлять личный контроль над организацией и проведением праздничных мероприятий, обеспечить безопасность мест их проведения:</w:t>
      </w:r>
    </w:p>
    <w:p>
      <w:pPr>
        <w:pStyle w:val="Normal"/>
        <w:ind w:firstLine="708"/>
        <w:rPr/>
      </w:pPr>
      <w:r>
        <w:rPr>
          <w:sz w:val="28"/>
          <w:szCs w:val="28"/>
        </w:rPr>
        <w:t>1.1.провести проверку антитеррористической защищенности и пожарной безопасности  мест проведения праздничных мероприят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2.проверить исправность средств пожарной сигнализации, первичных средств пожаротушения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3.обеспечить свободный доступ к путям эвакуации, свободное открывание эвакуационных выходов и запасных дверей;</w:t>
      </w:r>
    </w:p>
    <w:p>
      <w:pPr>
        <w:pStyle w:val="Normal"/>
        <w:ind w:firstLine="708"/>
        <w:rPr/>
      </w:pPr>
      <w:r>
        <w:rPr>
          <w:sz w:val="28"/>
          <w:szCs w:val="28"/>
        </w:rPr>
        <w:t>1.4. провести инструктажи с ответственными лицами и дежурным персоналом о повышении бдительности и ужесточении контроля проноса пиротехнических средств и иных опасных предметов и веще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 проведении массовых мероприятий запрещ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еисправной электро-и радио-техники, применение пиротехнических изделий, распитие спиртных напитк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Принять меры по усилению охраны объектов жизнеобеспечения, повышенной опасности, исключить возможность свободного проникновения посторонних лиц на служебную территорию. </w:t>
      </w:r>
    </w:p>
    <w:p>
      <w:pPr>
        <w:pStyle w:val="Normal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Перевести все силы и средства предупреждения и ликвидации последствий чрезвычайных ситуаций в повышенную готовность.        </w:t>
      </w:r>
    </w:p>
    <w:p>
      <w:pPr>
        <w:pStyle w:val="Normal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2.2.Директору ЖКХ «Коенское» Соловьенко Г.Ю. обеспечить круглосуточный контроль за работой котельн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Для своевременного реагирования на складывающуюся  обстановку организовать на период с 31.12.2013 по 08.01.2014 дежурство из числа руководящего состава учреждений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00:00Z</dcterms:created>
  <dc:creator>User</dc:creator>
  <dc:description/>
  <cp:keywords/>
  <dc:language>en-US</dc:language>
  <cp:lastModifiedBy>User</cp:lastModifiedBy>
  <dcterms:modified xsi:type="dcterms:W3CDTF">2014-01-30T06:00:00Z</dcterms:modified>
  <cp:revision>2</cp:revision>
  <dc:subject/>
  <dc:title/>
</cp:coreProperties>
</file>