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25.12.2013</w:t>
      </w:r>
      <w:r>
        <w:rPr>
          <w:szCs w:val="28"/>
        </w:rPr>
        <w:t xml:space="preserve">  № </w:t>
      </w:r>
      <w:r>
        <w:rPr>
          <w:szCs w:val="28"/>
          <w:u w:val="single"/>
        </w:rPr>
        <w:t>1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еречня кодов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целевых статей расходов бюджета 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кодов целевых статей расходов бюджета Верх-Коенского сельсовета.</w:t>
      </w:r>
    </w:p>
    <w:p>
      <w:pPr>
        <w:pStyle w:val="ConsPlusTitle"/>
        <w:widowControl/>
        <w:numPr>
          <w:ilvl w:val="0"/>
          <w:numId w:val="2"/>
        </w:numPr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применяется к правоотношениям, возникшим при составлении и исполнении бюджета Верх-Коенского сельсовета, начиная с бюджета на 2014 год и плановый период 2015 и 2016 годов. </w:t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        В.Н.Соловьенко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38"/>
      </w:tblGrid>
      <w:tr>
        <w:trPr/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-Коенского сельсовета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3 №147</w:t>
            </w:r>
          </w:p>
        </w:tc>
      </w:tr>
    </w:tbl>
    <w:p>
      <w:pPr>
        <w:pStyle w:val="Normal"/>
        <w:autoSpaceDE w:val="false"/>
        <w:ind w:left="609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кодов целевых статей расходов 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Верх-Коенского сельсовета</w:t>
      </w:r>
    </w:p>
    <w:p>
      <w:pPr>
        <w:pStyle w:val="Normal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707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0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бюджет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1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государственных органов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1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осударственных органов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5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9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</w:t>
            </w:r>
          </w:p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егулирование отношений по государственной собственност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09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10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15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поселени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20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ых проездов и тротуаров в границах поселений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99.0.020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21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99.0.021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готовке и организации населения к действиям в чрезвычайной ситуации в мирное и военное врем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351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40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402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газификаци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40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414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 по энергосбережению и повышению энергетической эффективност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50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74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ешению вопросов в сфере административных правонарушений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082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 за счет средств местного бюджет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205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405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5118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0.9999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.0000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втомобильных дорог регионального, межмуниципального и местного значени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.0405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 по развитию дорогрегионального, межмуниципального и местного значени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2.0406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развитию автомобильных дорог</w:t>
            </w:r>
          </w:p>
        </w:tc>
      </w:tr>
    </w:tbl>
    <w:p>
      <w:pPr>
        <w:pStyle w:val="Normal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4:57:00Z</dcterms:created>
  <dc:creator>User</dc:creator>
  <dc:description/>
  <cp:keywords/>
  <dc:language>en-US</dc:language>
  <cp:lastModifiedBy>User</cp:lastModifiedBy>
  <dcterms:modified xsi:type="dcterms:W3CDTF">2014-02-03T04:57:00Z</dcterms:modified>
  <cp:revision>3</cp:revision>
  <dc:subject/>
  <dc:title/>
</cp:coreProperties>
</file>