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5.03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9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55" w:leader="none"/>
        </w:tabs>
        <w:jc w:val="left"/>
        <w:rPr>
          <w:bCs/>
          <w:sz w:val="24"/>
        </w:rPr>
      </w:pPr>
      <w:r>
        <w:rPr>
          <w:bCs/>
          <w:sz w:val="24"/>
        </w:rPr>
        <w:t>О повышении заработной платы работников</w:t>
      </w:r>
    </w:p>
    <w:p>
      <w:pPr>
        <w:pStyle w:val="TextBody"/>
        <w:tabs>
          <w:tab w:val="clear" w:pos="708"/>
          <w:tab w:val="left" w:pos="1155" w:leader="none"/>
        </w:tabs>
        <w:jc w:val="left"/>
        <w:rPr>
          <w:bCs/>
          <w:sz w:val="24"/>
        </w:rPr>
      </w:pPr>
      <w:r>
        <w:rPr>
          <w:bCs/>
          <w:sz w:val="24"/>
        </w:rPr>
        <w:t>МКУК «Центр досуга «Селяночка»</w:t>
      </w:r>
    </w:p>
    <w:p>
      <w:pPr>
        <w:pStyle w:val="TextBody"/>
        <w:tabs>
          <w:tab w:val="clear" w:pos="708"/>
          <w:tab w:val="left" w:pos="1155" w:leader="none"/>
        </w:tabs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1155" w:leader="none"/>
        </w:tabs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вышения уровня реального содержания заработной платы работников муниципальных учреждений, в соответствии с постановлением Правительства Новосибирской области от 18.02.2013 № 58-п «О повышении оплаты труда работников государственных учреждений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с 01.03.2013 на 25 процентов размеры должностных окладов работников МКУК «Центр досуга «Селяночк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инансирование расходов, связанных с реализацией пункта 1 настоящего постановления осуществлять в пределах средств на оплату труда, предусмотренных в бюджете Верх-Коенского сель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уководителю МКУК «Центр досуга «Селяночка» внести дополнительные соглашения в трудовые договора работников с учетом повышения заработной платы и производить выплаты стимулирующего характера в зависимости от выполнения ими качественных показателей деятельности, установленных в положении по оплате труда работников МКУК «Центр досуга «Селян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                                     В.Н.Соловь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34:00Z</dcterms:created>
  <dc:creator>User</dc:creator>
  <dc:description/>
  <cp:keywords/>
  <dc:language>en-US</dc:language>
  <cp:lastModifiedBy>User</cp:lastModifiedBy>
  <dcterms:modified xsi:type="dcterms:W3CDTF">2013-04-24T02:34:00Z</dcterms:modified>
  <cp:revision>2</cp:revision>
  <dc:subject/>
  <dc:title/>
</cp:coreProperties>
</file>