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6.03.2013   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Об утверждении Комплексного плана </w:t>
      </w:r>
      <w:r>
        <w:rPr/>
        <w:t xml:space="preserve"> </w:t>
      </w:r>
    </w:p>
    <w:p>
      <w:pPr>
        <w:pStyle w:val="Normal"/>
        <w:rPr/>
      </w:pPr>
      <w:r>
        <w:rPr/>
        <w:t>«Комплексные меры по профилактике</w:t>
      </w:r>
    </w:p>
    <w:p>
      <w:pPr>
        <w:pStyle w:val="Normal"/>
        <w:rPr/>
      </w:pPr>
      <w:r>
        <w:rPr/>
        <w:t xml:space="preserve">правонарушений на </w:t>
      </w:r>
    </w:p>
    <w:p>
      <w:pPr>
        <w:pStyle w:val="Normal"/>
        <w:rPr/>
      </w:pPr>
      <w:r>
        <w:rPr/>
        <w:t xml:space="preserve">территории Верх-Коенского сельсовета </w:t>
      </w:r>
    </w:p>
    <w:p>
      <w:pPr>
        <w:pStyle w:val="Normal"/>
        <w:rPr/>
      </w:pPr>
      <w:r>
        <w:rPr/>
        <w:t>на 2013-2015год.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" Об общих принципах организации местного самоуправления в Российской Федерации» от 06.10.2003г. № 131 – ФЗ,    Федеральным законом «О противодействии терроризму»  от 06.03.2006г. №35-Ф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противодействии коррупции» от 25.12.2008 № 273-Ф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«Комплексные меры по профилактике правонарушений на территории Верх-Коенского сельсовета на 2013-2015го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постановления возложить на специалиста администрации Попову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Верх-Кое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06.03.2013 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ые меры по профилактике правонарушений на территории Верх-Коенского сельсовета на 2013-2015год.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о профилактике правонарушений на территории Верх-Коенского сельсовета на 2013-2015год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дата и номер нормативного акта об утвержден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Верх-Коенского сельсовета от 06.03.2013г. № 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РФ «Об общих принципах организации местного самоуправления в Российской Федерации» от 06.10.2003г. №131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РФ «О противодействии терроризму» от 06.03.2006г №35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«О противодействии коррупции» </w:t>
              <w:br/>
              <w:t>от 25.12.2008 № 273-ФЗ,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, администрации школ, библиотека, МКУК «Центр досуга «Селяночка», общественные организации, участковый уполномоченны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оды (этапы не выделяютс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комплексного плана является обеспечение безопасности граждан, проживающих на территории Верх-Коенского сельсовета,     предупреждение возникновения ситуаций, представляющих опасность для их жизни, здоровья, собственности, за счет совершенствования  системы профилактики правонарушений и повышения эффективности профилактической деятельности.  Противодействие и устранение причин, порождающих коррупцию и способствующих ее проявлению. </w:t>
              <w:br/>
              <w:t xml:space="preserve"> Достижение поставленной цели обеспечивается решением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их задач: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ние условий для обеспечения общественной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и правопорядка.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работы, направленной на предупреждение    всех форм асоциального поведения.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я работы, направленной на противодействие терроризму.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рганизация мероприятий по профилактике правонарушений коррупционной направленности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комплексного пла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социально-демографической характеристики   преступности и улучшение показателей криминальной         ситуации на территории Верх-Коенского сельсовета, в том числе: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преступлений, совершенных на улице и в других общественных местах;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убийств и умышленных причинений      тяжкого вреда здоровью на почве бытовых отношений; сокращение  количества преступлений,  совершенных лицами, ранее судимыми;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преступлений, совершенных в состоянии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ьянения;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преступлений, совершенных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ми или при их соучастии;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фактов совершения террористических ак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лючение фактов правонарушений коррупционной направленности.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ые меры по профилактике правонарушений на территории Верх-Коенского сельсовета на 2013-2015год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38"/>
        <w:gridCol w:w="900"/>
        <w:gridCol w:w="900"/>
        <w:gridCol w:w="900"/>
        <w:gridCol w:w="1980"/>
        <w:gridCol w:w="303"/>
        <w:gridCol w:w="144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 Обеспечение безопасности граждан, проживающих на территории Верх-Коенского сельсовета,     предупреждение возникновения ситуаций, представляющих опасность для их жизни, здоровья, собственности, за счет совершенствования  системы профилактики правонарушений и повышения эффективности профилактической деятельности.  Противодействие и устранение причин, порождающих коррупцию и способствующих ее проявлению. </w:t>
              <w:br/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общественной     безопасности и правопорядка.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ть население о способах и средствах правомерной защиты от преступных посягательств  путем размещения на информационных стендах необходимой информ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дин раз в пол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, направленной на предупреждение    всех форм асоциального поведения.</w:t>
            </w: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беспечению внеурочной занятости подростков, состоящих на учете в комиссии по делам несовершеннолетних, органах внутренних дел, в том числе привлечению к занятиям в кружках, участию в спортивных и общественных мероприятиях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яшкол, центр досуга «Селяночка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еурочной занятостью подростков, состоящих на учете в комиссии по делам несовершеннолетних, органах внутренних де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круглых столов, пропагандирующих здоровый образ жизн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, библиотека, общественные организаци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егативного отношения к потреблению наркотиков и алкоголя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территории Верх-Коенского сельсовета ежегодной межведомственной операции «Подросток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, КПДН,</w:t>
            </w:r>
          </w:p>
          <w:p>
            <w:pPr>
              <w:pStyle w:val="Normal"/>
              <w:jc w:val="center"/>
              <w:rPr/>
            </w:pPr>
            <w:r>
              <w:rPr/>
              <w:t>общественные организации, 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безнадзорности и правонарушений несовершеннолетних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 по работе с молодежью  в обучающих семинарах-совещаниях по вопросам асоциального по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по работе с молодежью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реступности в молодежной сред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   в обучающих семинарах-совещаниях по профилактической работе с несовершеннолетними, оказавшимися в трудной жизненной ситу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профилактической работы,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Организация работы по предупреждению незаконного оборота наркотических                                                        средст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лощадей неиспользуемых земель, пустырей, заброшенных ферм, участков вдоль дорог на предмет выявления дикорастущей конопли с целью ее ликвид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для обследования  земель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израстанием дикорастущей конопли с целью ее ликвидац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родителями и подростками по профилактике наркологических заболева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кол, библиотека,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родителям необходимых мер  предупреждения вовлечения детей в потребление наркотических средств и пьянство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и реализация дополнительных мер по выявлению, предупреждению и пресечению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преступлений и иных правонарушений, совершаемых на почве бытовых отношений                      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астковым уполномоченным полиции  мероприятий по выявлению лиц, совершающих правонарушения в сфере бытовых отношений, привлечение их к ответственности, предусмотренной законодательством, постановка их на профилактический уче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во взаимодействии с администрацией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выявленных правонарушителей в сфере бытовых отношен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астковым уполномоченным полиции  профилактических мероприятий по искоренению пьянст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астковый уполномоченн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лиц, страдающих алкогольной или наркотической зависимостью, проведение с ними профилактической  работы.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, направленной на противодействие террориз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4A5562"/>
              </w:rPr>
              <w:t>Информирование населения  о появлении угрозы осуществления диверсий, террористических актов, чрезвычайных ситуаций, а также проведение разъяснительной работы среди населения по принятию необходимых мер, направленных на снижение тяжести последствий при возникшей угрозе по месту</w:t>
            </w:r>
            <w:r>
              <w:rPr>
                <w:rFonts w:cs="Tahoma" w:ascii="Tahoma" w:hAnsi="Tahoma"/>
                <w:color w:val="4A5562"/>
                <w:sz w:val="20"/>
                <w:szCs w:val="20"/>
              </w:rPr>
              <w:t xml:space="preserve"> прожив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угро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пециалисты по ГО, ЧС администрации с/с, организаци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before="0" w:after="280"/>
              <w:rPr>
                <w:color w:val="4A5562"/>
              </w:rPr>
            </w:pPr>
            <w:r>
              <w:rPr>
                <w:color w:val="4A5562"/>
              </w:rPr>
              <w:t>Снижение уровня угрозы осуществления диверсий,</w:t>
            </w:r>
          </w:p>
          <w:p>
            <w:pPr>
              <w:pStyle w:val="Consplusnonformat1"/>
              <w:rPr>
                <w:color w:val="4A5562"/>
              </w:rPr>
            </w:pPr>
            <w:r>
              <w:rPr>
                <w:color w:val="4A5562"/>
              </w:rPr>
              <w:t>террористических актов и чрезвычайных ситуаций</w:t>
            </w:r>
          </w:p>
          <w:p>
            <w:pPr>
              <w:pStyle w:val="Normal"/>
              <w:jc w:val="center"/>
              <w:rPr>
                <w:color w:val="4A5562"/>
                <w:sz w:val="28"/>
                <w:szCs w:val="28"/>
              </w:rPr>
            </w:pPr>
            <w:r>
              <w:rPr>
                <w:color w:val="4A5562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A5562"/>
              </w:rPr>
            </w:pPr>
            <w:r>
              <w:rPr>
                <w:color w:val="4A5562"/>
              </w:rPr>
              <w:t>Обучение населения действиям в условиях возникновения чрезвычайных ситуац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по ГО, ЧС администрации с/с, организаци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5562"/>
              </w:rPr>
            </w:pPr>
            <w:r>
              <w:rPr>
                <w:color w:val="4A5562"/>
              </w:rPr>
              <w:t>Овладение навыками действий в условиях  чрезвычайных ситуаций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проверок антитеррористической защищенности объектов жизнеобеспечен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словий совершения террористических актов  на объектах жизнеобеспечения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оверок антитеррористической защищенности чердачных помещений жилых зданий, принятие мер по устранению выявленных наруш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сна, о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 «Коенское»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словий совершения террористических актов в жилых домах.</w:t>
            </w:r>
          </w:p>
        </w:tc>
      </w:tr>
      <w:tr>
        <w:trPr/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, направленной на противодействие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антикоррупционной пропаганды и правового просвещения граждан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жалоб и обращений граждан на предмет наличия в них информации о коррупционных правонаруш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словий совершения</w:t>
            </w:r>
          </w:p>
          <w:p>
            <w:pPr>
              <w:pStyle w:val="Normal"/>
              <w:rPr/>
            </w:pPr>
            <w:r>
              <w:rPr/>
              <w:t>правонарушений коррупционной направлен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коррупционных правонарушений информировать правоохранительные орган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Коенского сельсове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9:00Z</dcterms:created>
  <dc:creator>User</dc:creator>
  <dc:description/>
  <cp:keywords/>
  <dc:language>en-US</dc:language>
  <cp:lastModifiedBy>User</cp:lastModifiedBy>
  <dcterms:modified xsi:type="dcterms:W3CDTF">2013-04-24T03:09:00Z</dcterms:modified>
  <cp:revision>3</cp:revision>
  <dc:subject/>
  <dc:title/>
</cp:coreProperties>
</file>