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ВЕРХ-КОЕ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06.03.2013   № 2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Верх-Кое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мероприятиях по организац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пуска паводковых в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ерх-Коенского сельсов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1 Федерального закона от 21.12.1994  № 68-ФЗ  «О защите населения и территории от чрезвычайных ситуаций природного и техногенного характера»  и  п. 7 ст.15 Федерального закона  от 06.10.2003  №131-ФЗ  «Об организации местного самоуправления»,  в целях снижения риска возникновения чрезвычайных ситуаций, связанных с весенним паводком и обеспечении защиты населения и объектов экономики на территории Верх-Коен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здать противопаводковую  комиссию в состав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ьенко В.Н.- глава Верх-Коенского сельсовета, председатель комисси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а Л.А.- специалист по ГО, ЧС  администрации сельсовета, зам. председателя комисс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ьенко Г.Ю.- директор ЖКХ «Коенское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анова Л.И. –староста п. Дзержинский (по согласованию)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пов А.А. –староста д.Китерня (по согласованию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чаева Г.А.- староста д. Михайловка (по согласованию)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очнить и откорректировать план  действий по предупреждению и ликвидации чрезвычайных ситуаций (паводковые явления)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ределить состав сил и средств, привлекаемых для выполнения противопаводковых мероприятий и проведения аварийно-востановительных работ, порядок оповещения и сбора, организацию связи с ним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рганизовать наблюдение за развитием паводковой обстановки, проверить систему оповещения членов комиссии по чрезвычайным ситуациям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Руководителям предприятий и организаций всех форм собственности, жителям населенных пунктов принять неотложные меры по очистке от снега подъездных путей, крыш и периметров зданий, производственных помещений и жилых дом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твердить план превентивных мероприятий по пропуску талых  вод и предотвращению ущерба от весеннего паводка 2013 года по Верх-Коенскому сельсовету (приложение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разместить на официальном сайте Верх-Коенского сельсовет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остановление от 21.03.2011года №18 считать утратившим сил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                                          В.Н.Соловь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-Коенского сельсовет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03. № 2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ревентивных мероприяти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пуску талых вод и предотвращению ущерба от весеннего паводка 2013 года по Верх-Коенскому сельсовет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953"/>
        <w:gridCol w:w="2255"/>
        <w:gridCol w:w="1869"/>
        <w:gridCol w:w="1841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ланов комплексных мероприятий по подготовке и пропуску весеннего паводка на закрепленных территориях, а также оповещению населения в случае возможного подтопления территори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Соловьенко-глава Верх-Коенского сельсове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.03.20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наблюдения за развитием паводковой обстановк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Соловьенко-глава Верх-Коенского сельсове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аводковый пери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ние дорожного полотна, мостов с целью определения их готовности к пропуску паводковых вод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Соловьенко-глава Верх-Коенского сельсове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.03.20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2:50:00Z</dcterms:created>
  <dc:creator>User</dc:creator>
  <dc:description/>
  <cp:keywords/>
  <dc:language>en-US</dc:language>
  <cp:lastModifiedBy>User</cp:lastModifiedBy>
  <dcterms:modified xsi:type="dcterms:W3CDTF">2013-04-24T02:51:00Z</dcterms:modified>
  <cp:revision>3</cp:revision>
  <dc:subject/>
  <dc:title/>
</cp:coreProperties>
</file>