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0.03.2013   №  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определении способа расч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стояния от организаций и (или) объектов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границ прилегающих территор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которых не допускается рознична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дажа алкогольной продукции на территор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ерх-Коен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2.11.2007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постановления Правительства РФ от 22.12.2012 года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(далее постановление Правительства РФ от 22.12.2012года № 142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ть перечень объектов и организаций на прилегающих территориях, к которым не допускается розничная  продажа алкогольной продукции из стационарных объектов торговли и розничная продажа алкогольной продукции при оказании услуг общественного питания на территории Верх-Коенского сельсовета (приложение 1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минимальное значение расстояний от организаций и  (или) объектов до границ прилегающих территорий, на которых не допускается розничная продажа алкогольной продукции из стационарных объектов торговли и розничная продажа алкогольной продукции при оказании услуг общественного пита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1</w:t>
      </w:r>
      <w:r>
        <w:rPr/>
        <w:t xml:space="preserve">. </w:t>
      </w:r>
      <w:r>
        <w:rPr>
          <w:sz w:val="28"/>
          <w:szCs w:val="28"/>
        </w:rPr>
        <w:t>от детских, образовательных, медицинских организаций, объектов спорта, оптовых и розничных рынков, вокзалов и аэропортов -   100 метр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2. объектов военного назначения, мест массового скопления граждан и мест нахождения источников повышенной опасности -   100 мет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пределить способ расчета расстояний от организаций и (или) объектов, указанных в пункте 2.1.,  2.2 настоящего постановления, до границ прилегающих территорий с использованием карты или плана населенного пункта с учетом сложившейся системы дорог, тротуаров, пешеходных путей по кратчайшему маршруту движения пешеходов  от входа для посетителей в здание  (строение, сооружение), в котором расположены организации и (или) объекты, указанные в пункте 2.1., 2.2. настоящего постановления, до входа для посетителей в стационарный торговый объект или объект общественного питания, но не ближе границ обособленной территории, которые обозначены ограждением (объектами искусственного происхожден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Расчет максимального значения расстояний от организаций и (или) объектов, указанных в пункте 2.1.,  2.2. настоящего постановления, до границ прилегающих территорий, на которых на допускается розничная продажа алкогольной продукции, производить с учетом конкретных особенностей местности застройки в соответствии с п.6 правил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Ф от 22.12.2012 года № 14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Утвердить схемы границ прилегающих территорий для каждой организации и (или) объекта, на которых не допускается розничная продажа алкогольной продукции (приложение №2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Постановление разместить на официальном сайте Верх-Коенского сельсо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постановления возложить на  специалиста Попову Л.А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В.Н.Соловь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  администрации                                                                                                                                                          Верх-Коенского сельсовета</w:t>
      </w:r>
    </w:p>
    <w:p>
      <w:pPr>
        <w:pStyle w:val="Normal"/>
        <w:ind w:left="360" w:hanging="0"/>
        <w:jc w:val="right"/>
        <w:rPr/>
      </w:pPr>
      <w:r>
        <w:rPr/>
        <w:t>от 20.03.2013 №2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Перечень организаций и объектов, на прилегающих территориях к  которым  не допускается розничная продажа алкогольной продукции на территории Верх-Коенского сельсове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5026"/>
        <w:gridCol w:w="3262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ие организации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 ДОУ детский сад «Золотой ключик с.Верх-Коен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-Кое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ичурина, д.2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с.Верх-Коен» Искитимского района Новосибирской област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-Коен, ул.Циалковского, 2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ООШ д. Михайловка» Искитимского района Новосибирской област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Михайло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17Б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«ООШ д.Китерня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итер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 2Б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здравоохранения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НСО «Линевская РБ» Верх-Коенская участковая больниц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ерх-Коен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ничная, 2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НСО «Линевская РБ» ФА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Дзержински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Дзержинский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Школьный, 2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Линевская РБ» ФАП д.Китерн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итерня, ул. Центральная, 2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НСО «Линевская РБ» ФА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ихайловк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ихайловка, ул. Центральная, 2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постановлению  администрации </w:t>
      </w:r>
    </w:p>
    <w:p>
      <w:pPr>
        <w:pStyle w:val="Normal"/>
        <w:ind w:left="360" w:hanging="0"/>
        <w:jc w:val="right"/>
        <w:rPr/>
      </w:pPr>
      <w:r>
        <w:rPr/>
        <w:t>Верх-Коенского сельсовета</w:t>
      </w:r>
    </w:p>
    <w:p>
      <w:pPr>
        <w:pStyle w:val="Normal"/>
        <w:ind w:left="360" w:hanging="0"/>
        <w:jc w:val="right"/>
        <w:rPr/>
      </w:pPr>
      <w:r>
        <w:rPr/>
        <w:t>от 20.03.2013 №2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МК ДОУ детский сад «Золотой ключик с.Верх-Коен»</w:t>
      </w:r>
    </w:p>
    <w:p>
      <w:pPr>
        <w:pStyle w:val="Normal"/>
        <w:ind w:left="360" w:hanging="0"/>
        <w:jc w:val="center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с.Верх-Коен, ул. Мичурина, д.2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360" w:hanging="0"/>
        <w:rPr/>
      </w:pPr>
      <w:r>
        <w:rPr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детский сад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/>
        <w:t>магазин</w:t>
      </w:r>
    </w:p>
    <w:p>
      <w:pPr>
        <w:pStyle w:val="Normal"/>
        <w:rPr/>
      </w:pPr>
      <w:r>
        <w:rPr/>
        <w:t>/__/  расстояние от входа в здание детского сада до входа в здание   магазина – 414м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постановлению  администрации </w:t>
      </w:r>
    </w:p>
    <w:p>
      <w:pPr>
        <w:pStyle w:val="Normal"/>
        <w:ind w:left="360" w:hanging="0"/>
        <w:jc w:val="right"/>
        <w:rPr/>
      </w:pPr>
      <w:r>
        <w:rPr/>
        <w:t>Верх-Коенского сельсовет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/>
        <w:t xml:space="preserve">  </w:t>
      </w:r>
      <w:r>
        <w:rPr/>
        <w:t>от 20.03.2013 №2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п. Дзержинский</w:t>
      </w:r>
    </w:p>
    <w:p>
      <w:pPr>
        <w:pStyle w:val="Normal"/>
        <w:ind w:left="360" w:hanging="0"/>
        <w:jc w:val="center"/>
        <w:rPr/>
      </w:pPr>
      <w:r>
        <w:rPr/>
        <w:t>Искитимского района Новосибирской област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/>
        <w:t xml:space="preserve">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/>
        <w:t xml:space="preserve">ФАП                   </w:t>
      </w:r>
    </w:p>
    <w:p>
      <w:pPr>
        <w:pStyle w:val="Normal"/>
        <w:rPr/>
      </w:pPr>
      <w:r>
        <w:rPr/>
        <w:t xml:space="preserve">  </w:t>
      </w:r>
      <w:r>
        <w:rPr/>
        <w:t>В данном населенном пункте отсутствуют объекты, осуществляющие розничную продаж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постановлению  администрации </w:t>
      </w:r>
    </w:p>
    <w:p>
      <w:pPr>
        <w:pStyle w:val="Normal"/>
        <w:ind w:left="360" w:hanging="0"/>
        <w:jc w:val="right"/>
        <w:rPr/>
      </w:pPr>
      <w:r>
        <w:rPr/>
        <w:t>Верх-Коенского сельсовет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/>
        <w:t xml:space="preserve">  </w:t>
      </w:r>
      <w:r>
        <w:rPr/>
        <w:t>от 20.03.2013 №2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МКОУ «ООШ д. Михайловка»</w:t>
      </w:r>
    </w:p>
    <w:p>
      <w:pPr>
        <w:pStyle w:val="Normal"/>
        <w:ind w:left="360" w:hanging="0"/>
        <w:jc w:val="center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д. Михайловка, ул. Центральная, 17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</w:p>
    <w:p>
      <w:pPr>
        <w:pStyle w:val="Normal"/>
        <w:tabs>
          <w:tab w:val="clear" w:pos="708"/>
          <w:tab w:val="left" w:pos="1365" w:leader="none"/>
        </w:tabs>
        <w:ind w:left="360" w:hanging="0"/>
        <w:rPr/>
      </w:pPr>
      <w:r>
        <w:rPr/>
        <w:t xml:space="preserve"> </w:t>
      </w:r>
      <w:r>
        <w:rPr/>
        <w:t xml:space="preserve">школа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магазин</w:t>
      </w:r>
    </w:p>
    <w:p>
      <w:pPr>
        <w:pStyle w:val="Normal"/>
        <w:rPr/>
      </w:pPr>
      <w:r>
        <w:rPr/>
        <w:t>/___/  расстояние от входа в школу до входа в магазин –284 м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постановлению  администрации </w:t>
      </w:r>
    </w:p>
    <w:p>
      <w:pPr>
        <w:pStyle w:val="Normal"/>
        <w:ind w:left="360" w:hanging="0"/>
        <w:jc w:val="right"/>
        <w:rPr/>
      </w:pPr>
      <w:r>
        <w:rPr/>
        <w:t>Верх-Коенского сельсовет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/>
        <w:t xml:space="preserve">  </w:t>
      </w:r>
      <w:r>
        <w:rPr/>
        <w:t>от 20.03.2013 № 2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8"/>
          <w:szCs w:val="28"/>
        </w:rPr>
        <w:t xml:space="preserve"> </w:t>
      </w:r>
      <w:r>
        <w:rPr/>
        <w:t xml:space="preserve">ГБУЗ НСО «Линевская РБ» Верх-Коенская участковая больница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скитимского района Новосибирской области</w:t>
      </w:r>
    </w:p>
    <w:p>
      <w:pPr>
        <w:pStyle w:val="Normal"/>
        <w:ind w:left="-1418" w:hanging="0"/>
        <w:jc w:val="center"/>
        <w:rPr/>
      </w:pPr>
      <w:r>
        <w:rPr/>
        <w:t>с.Верх-Коен, ул.Больничная, 2а</w:t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left="-141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      </w:t>
      </w:r>
      <w:r>
        <w:rPr/>
        <w:t>больниц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</w:t>
      </w:r>
      <w:r>
        <w:rPr/>
        <w:t>магазин</w:t>
      </w:r>
    </w:p>
    <w:p>
      <w:pPr>
        <w:pStyle w:val="Normal"/>
        <w:rPr/>
      </w:pPr>
      <w:r>
        <w:rPr/>
        <w:t xml:space="preserve">    </w:t>
      </w:r>
      <w:r>
        <w:rPr/>
        <w:t>/ _ /   расстояние от входа в больницу до входа в магазин – 638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08:00Z</dcterms:created>
  <dc:creator>User</dc:creator>
  <dc:description/>
  <cp:keywords/>
  <dc:language>en-US</dc:language>
  <cp:lastModifiedBy>User</cp:lastModifiedBy>
  <dcterms:modified xsi:type="dcterms:W3CDTF">2013-04-24T03:08:00Z</dcterms:modified>
  <cp:revision>3</cp:revision>
  <dc:subject/>
  <dc:title/>
</cp:coreProperties>
</file>