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АДМИНИСТРАЦИЯ 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1"/>
        <w:rPr/>
      </w:pPr>
      <w:r>
        <w:rPr/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u w:val="single"/>
        </w:rPr>
        <w:t>03.04.2013 № 25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>в Постановление от 25.12.2012 №108</w:t>
      </w:r>
    </w:p>
    <w:p>
      <w:pPr>
        <w:pStyle w:val="Normal"/>
        <w:rPr/>
      </w:pPr>
      <w:r>
        <w:rPr/>
        <w:t xml:space="preserve">«О наделении полномочиями </w:t>
      </w:r>
    </w:p>
    <w:p>
      <w:pPr>
        <w:pStyle w:val="Normal"/>
        <w:rPr/>
      </w:pPr>
      <w:r>
        <w:rPr/>
        <w:t>администратора доходов бюджета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статьей 160.1  Бюджетного кодекса Российской Федерации и Постановлением администрации Верх-Коенского сельсовета от 03.04.2013 №24 «О закреплении кодов бюджетной классификации Российской Федерации на 2013 год за главным администратором дох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ополнить перечень кодов бюджетной классификации, закрепленных за администратором доходов- администрацией Верх-Коенского сельсовета Искитимского района Новосибирской области, следующим код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41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БК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платежа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 2 02 04012 10 0000 15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В.Н.Соловьенко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2:38:00Z</dcterms:created>
  <dc:creator>User</dc:creator>
  <dc:description/>
  <cp:keywords/>
  <dc:language>en-US</dc:language>
  <cp:lastModifiedBy>User</cp:lastModifiedBy>
  <dcterms:modified xsi:type="dcterms:W3CDTF">2013-04-24T02:38:00Z</dcterms:modified>
  <cp:revision>3</cp:revision>
  <dc:subject/>
  <dc:title/>
</cp:coreProperties>
</file>