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 ВЕРХ-КОЕНСКОГО СЕЛЬСОВЕТ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СКИТИМСКОГО РАЙОНА НОВОСИБИР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08.04.2013</w:t>
      </w:r>
      <w:r>
        <w:rPr>
          <w:sz w:val="28"/>
          <w:szCs w:val="28"/>
        </w:rPr>
        <w:t xml:space="preserve">  № </w:t>
      </w:r>
      <w:r>
        <w:rPr>
          <w:sz w:val="28"/>
          <w:szCs w:val="28"/>
          <w:u w:val="single"/>
        </w:rPr>
        <w:t>29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.Верх-Кое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/>
        <w:t>Об  изъятии муниципального иму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связи с полным физическим износом и невозможностью дальнейшего использова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СТАНОВЛЯ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Изъять из оперативного управления МКП «ЖКХ «Коенское» компьютер балансовой стоимостью 16464,00 (шестнадцать тысяч четыреста шестьдесят четыре) рублей, остаточной стоимостью 0,00(Ноль)рублей, согласно акта приема-передачи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/>
      </w:pPr>
      <w:r>
        <w:rPr/>
        <w:t>Глава Верх-Коенского сельсовета                                                В.Н.Соловьенко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86" w:type="dxa"/>
            <w:tcBorders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ИЛОЖЕНИ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 постановлению от 08.04.2013 № 29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КТ  приема-передачи</w:t>
      </w:r>
    </w:p>
    <w:p>
      <w:pPr>
        <w:pStyle w:val="Normal"/>
        <w:jc w:val="center"/>
        <w:rPr/>
      </w:pPr>
      <w:r>
        <w:rPr/>
        <w:t xml:space="preserve">имущества от МКП ЖКХ «Коенское» </w:t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3"/>
        <w:gridCol w:w="2325"/>
        <w:gridCol w:w="720"/>
        <w:gridCol w:w="720"/>
        <w:gridCol w:w="900"/>
        <w:gridCol w:w="1440"/>
        <w:gridCol w:w="1440"/>
        <w:gridCol w:w="1620"/>
      </w:tblGrid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бъекта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д. из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-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ввода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Износ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статочная стоимость </w:t>
            </w:r>
          </w:p>
          <w:p>
            <w:pPr>
              <w:pStyle w:val="Normal"/>
              <w:jc w:val="center"/>
              <w:rPr/>
            </w:pPr>
            <w:r>
              <w:rPr/>
              <w:t>на 08.04.2013г.</w:t>
            </w:r>
          </w:p>
        </w:tc>
      </w:tr>
      <w:tr>
        <w:trPr/>
        <w:tc>
          <w:tcPr>
            <w:tcW w:w="6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3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мпьютер в сборе (процессор,монитор клавиатура, мышь)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0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4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464,00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 передающей сторо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ректо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Соловьенко Г.Ю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 Подмарева Н.П.</w:t>
            </w:r>
          </w:p>
        </w:tc>
        <w:tc>
          <w:tcPr>
            <w:tcW w:w="4786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писи принимающей стороны: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Соловьенко В.Н.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ный бухгалтер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Шевлякова Е.М.</w:t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4T02:36:00Z</dcterms:created>
  <dc:creator>User</dc:creator>
  <dc:description/>
  <cp:keywords/>
  <dc:language>en-US</dc:language>
  <cp:lastModifiedBy>User</cp:lastModifiedBy>
  <dcterms:modified xsi:type="dcterms:W3CDTF">2013-04-24T02:36:00Z</dcterms:modified>
  <cp:revision>3</cp:revision>
  <dc:subject/>
  <dc:title/>
</cp:coreProperties>
</file>