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ОЕНСКОГО СЕЛЬСОВЕТА ИСКИТИМСКОГО РАЙОНА НОВОСИБИРСКОЙ ОБЛАСТИ</w:t>
      </w:r>
    </w:p>
    <w:p>
      <w:pPr>
        <w:pStyle w:val="Heading2"/>
        <w:spacing w:before="120" w:after="0"/>
        <w:rPr>
          <w:b w:val="false"/>
          <w:b w:val="false"/>
          <w:spacing w:val="20"/>
          <w:sz w:val="40"/>
          <w:szCs w:val="40"/>
        </w:rPr>
      </w:pPr>
      <w:r>
        <w:rPr>
          <w:b w:val="false"/>
          <w:spacing w:val="20"/>
          <w:sz w:val="40"/>
          <w:szCs w:val="40"/>
        </w:rPr>
      </w:r>
    </w:p>
    <w:p>
      <w:pPr>
        <w:pStyle w:val="Heading2"/>
        <w:spacing w:before="120" w:after="0"/>
        <w:rPr>
          <w:i/>
          <w:i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04.2013 № 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Административного                                                                                       регламента </w:t>
      </w:r>
      <w:r>
        <w:rPr>
          <w:sz w:val="27"/>
          <w:szCs w:val="27"/>
        </w:rPr>
        <w:t xml:space="preserve">предоставления муниципальной </w:t>
      </w:r>
    </w:p>
    <w:p>
      <w:pPr>
        <w:pStyle w:val="Normal"/>
        <w:rPr/>
      </w:pPr>
      <w:r>
        <w:rPr>
          <w:sz w:val="24"/>
          <w:szCs w:val="24"/>
        </w:rPr>
        <w:t xml:space="preserve">услуги </w:t>
      </w:r>
      <w:r>
        <w:rPr>
          <w:bCs/>
          <w:sz w:val="24"/>
          <w:szCs w:val="24"/>
        </w:rPr>
        <w:t xml:space="preserve">по подготовке и утверждению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адостроительного плана земельного участка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в виде отдельного документа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законом от 06.10.2003 №131-ФЗ "Об общих принципах организации местного самоуправления в Российской Федерации", Уставом Верх-Коен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подготовке и утверждению градостроительного плана земельного участка в виде отдельного документа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азместить административный регламент на сайте администрации Верх-Коенского сельсовета в сети Интернет.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постановления оставляю за собой.               4. 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-Коенского  сельсовета</w:t>
        <w:tab/>
        <w:tab/>
        <w:t xml:space="preserve">                         В.Н.Соловьенко</w:t>
        <w:tab/>
        <w:tab/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Верх-Коенского  сельсовета                                          от 15.04.2013  №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подготовке и утверждению градостроительного пла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 выдаче утвержденных градостроительных планов земельных участк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Верх-Коенск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- собственники земельных участков ил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рендаторы земельных участ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Верх-Коенского сельсовета, предоставляющей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33233, Новосибирская область, Искитимский район, с.Верх-Коен, ул. Центральная, 2, телефон (38343) 53-123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понедельник – пятница: с 8-30 до 16-30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3. Адрес официального интернет-сайта администрации Верх-Коенского сельсовета: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koen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oe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ib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</w:t>
      </w:r>
      <w:hyperlink r:id="rId3">
        <w:r>
          <w:rPr>
            <w:rStyle w:val="InternetLink"/>
            <w:color w:val="000000"/>
            <w:sz w:val="28"/>
            <w:szCs w:val="28"/>
          </w:rPr>
          <w:t>http://www.to54.rosreestr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Верх-Коенского сельсовета, участвующей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специалистам администрации Верх-Коенского сельсовета участвующим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выдача утвержденных градостроительных планов земельных участ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;   - ОГУП «Технический центр учета объектов градостроительной деятельности и обеспечения сделок с недвижимостью по Новосибир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П «Архитектура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2.2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езультатом предоставления муниципальной услуги является:                                       </w:t>
      </w:r>
      <w:r>
        <w:rPr>
          <w:rFonts w:eastAsia="Batang;바탕"/>
          <w:sz w:val="28"/>
          <w:szCs w:val="28"/>
          <w:lang w:eastAsia="ko-KR"/>
        </w:rPr>
        <w:t xml:space="preserve">- выдача </w:t>
      </w:r>
      <w:r>
        <w:rPr>
          <w:sz w:val="28"/>
          <w:szCs w:val="28"/>
        </w:rPr>
        <w:t>утвержденных градостроительных планов земельных участк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каз заявителю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0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г.;                                                                - Гражданским кодекс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 (принят ГД ФС РФ 16.09.2003 г.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авом Верх-Коенского сельсовета Искитимского района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- Градостроительным кодексом Российской Федерации от 29 декабря 2004, № 190-ФЗ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52525"/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- Земельным кодексом Российской Федерации от 25 октября 2001 года  № 137 –ФЗ;</w:t>
      </w:r>
    </w:p>
    <w:p>
      <w:pPr>
        <w:pStyle w:val="Lis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29 декабря 2005 года № 840 "О форме градостроительного плана земельного участка";                                                   - Приказом Министерства регионального развития Российской Федерации от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 мая 2011г. № 20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инструкции о порядке заполнения формы градостроительного плана земельного участка»</w:t>
      </w:r>
    </w:p>
    <w:p>
      <w:pPr>
        <w:pStyle w:val="Li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ями Госстроя РФ, указанными в письме от 17.12.2012 № 3247-ВК//11/Г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заявление об утверждении и выдаче градостроительного плана земельного участка по форме согласно приложения 2;                                                                                                                                                               - данные о заявителе –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требование о предоставлении которых установлено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оенского сельсовета самостоятельно, или предоставляемых заявителем по желанию (с 01.07.2012):                                                                                                          - правоустанавливающие документы на земельный участок (договор аренды земельного участка, свидетельство о праве собственности на земельный участок и т.п.);                                                                                                                                                  - правоустанавливающие документы на объекты недвижимости, расположенные на земельном участке и их кадастровые паспорта (при условии наличия объектов недвижимости на земельном участке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дастровая выписка о земельном участ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1 (разрешенное использование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2 (чертеж земельного участка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6 (координаты земельного участка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2160" w:leader="none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ая съемка земельного участка в масштабе 1:500 с нанесением границ земельного участка и всех объектов на н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    – один день с момента обращения заявителя (при личном обращении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ин день со дня поступления письменной корреспонденции (почтой);                          - один день со дня поступления запроса через электронные каналы связи (электронной почтой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Верх-Ко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должностными лицами, сотрудниками администрации Верх-Ко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 на действия (бездействие) должностных лиц, сотрудников администрации Верх-Кое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явителей, благополучно воспользовавшихся муниципальной услуго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оенского  сельсовет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шеходная доступность от остановок общественного транспорта до здания администрации Верх-Коенского сельсовет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для подготовки проекта градостроительного плана земельного участка либо отказа в предоставлении утверждения градостроительного плана земельного учас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одготовке и утверждения градостроительного плана земельного участка в виде отдельного документа, либо отказа в предоставлении утверждения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администрации Верх-Коенского сельсовета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 и объекты недвижим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дастровая выписка  о земельном участ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1 (разрешенное использование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2 (чертеж земельного участка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. 6 (координаты земельного участ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администрации Верх-Коенского сельсовет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а и отчества заявителей, адреса регистрации написаны полность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в документах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представленных документов для подготовки проекта градостроительного плана земельного участка, либо отказа в предоставлении утверждения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рассмотрения документов, представленных для получения градостроительного плана земельного участка, либо отказа в предоставлении утверждения градостроительного плана земельного участка (далее по тексту – представленные документы), является их поступление Главе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градостроительного плана земельного участка либо отказа в предоставлении утверждения градостроительного плана земельного участк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4 ча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регистрирует дело «Градостроительный план земельного участка» в журнале учета градостроительных план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документы с точки зрения их полнот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готовит в письменной форме проект градостроительного плана земельного участка либо отказа в предоставл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8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4.4. Результатом выполнения административной процедуры является подготовка проекта градостроительного плана земельного участка либо отказа в предоставлении утверждения градостроительного плана земельного участка и передача его на рассмотрение Главе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5. Принятие решения о подготовке и утверждения градостроительного плана земельного участка в виде отдельного документа, либо отказа в предоставлении утверждения градостроительного плана земельного участка жилого до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1. Основанием для начала административной процедуры по принятию решения о подготовке и утверждения градостроительного плана земельного участка в виде отдельного документа, либо отказа в предоставлении утверждения градостроительного плана земельного участка 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2. В случае если все документы соответствуют требованиям, установленным действующим законодательством, глава администрации, подписывает постановление об утвержд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если выявлены несоответствия в представленных документах, глава администрации, подписывает решение об отказе в предоставлении утверждения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5.4. Утвержденный градостроительный план земельного участка либо отказ в предоставлении утверждения градостроительного плана земельного участка подшивается в дело, запись о принятом решении вносится в журнал учета градостроительных планов земельных участ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5. Результатом выполнения административной процедуры является подготовка и утверждение градостроительного плана земельного участка в виде отдельного документа либо отказ в предоставлении утверждения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о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Верх-Ко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оенского сельсовета в соответствии с Федеральным законом от 02.03.2007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 либо регионального портала государственных и муниципальных услуг (54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Верх-Коенского  сельсовет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графике приема заявителей Главой Верх-Коенского  сельсовета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входящем номере, под которым зарегистрирована жалоба в Администраци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сроке рассмотрения жалобы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принятых промежуточных решениях (принятие к рассмотрению, истребование документ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о подготовке и утверждению градостроительного план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125"/>
        <w:gridCol w:w="31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твержденного градостроительного плана земельного участка</w:t>
            </w:r>
          </w:p>
        </w:tc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о подготовке и утверждению градостроительного план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Главе Верх-Коенского  сельсовет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наименования органа выдавшего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u w:val="single"/>
        </w:rPr>
        <w:t>Соловьенко В.Н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разрешение на строительство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застройщик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(фамилия, инициалы застройщика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</w:t>
      </w:r>
      <w:r>
        <w:rPr/>
        <w:t>(адрес, телефон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 xml:space="preserve">Прошу   выполнить градостроительный план для разрешения на  </w:t>
      </w:r>
      <w:r>
        <w:rPr>
          <w:b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( нужное подчеркнуть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расположенного по адрес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Новосибирская обл., Искитимский район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ул 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подпись,  фамилия, инициалы лица подавшего заявление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201_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 представлены на приеме 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Верх-Коенского  сельсовета          ________________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о подготовке и утверждению градостроительного план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му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(наименование застройщик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(фамилия, имя, отчество – для граждан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</w:t>
      </w:r>
      <w:r>
        <w:rPr/>
        <w:t>полное наименование организации – для юридических лиц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</w:t>
      </w:r>
      <w:r>
        <w:rPr/>
        <w:t>его почтовый индекс и адрес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 отказе в выдаче утвержденного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ненужное зачеркнуть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обратились с заявлением  о  выдаче  утвержденного градостроительного плана земельного участка в администрацию Верх-Коенского  сельсовет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наименование объекта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инято "____" __________ 20___ г., зарегистрировано № ________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 результатам  рассмотрения  заявления  Вам отказано  в выдаче разрешения на  строительств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наименование объекта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 расположенного по адресу: 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</w:t>
      </w:r>
      <w:r>
        <w:rPr/>
        <w:t>указать причину отказа в соответствии с действующим законодательством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___________                 ______________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(подпись)                               (расшифровка  подписи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лучил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 20__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Должность руководителя организации</w:t>
        <w:tab/>
      </w:r>
      <w:r>
        <w:rPr/>
        <w:t xml:space="preserve">  _____________                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(для юридического лица)         </w:t>
        <w:tab/>
        <w:t xml:space="preserve">                   (подпись)</w:t>
        <w:tab/>
        <w:t xml:space="preserve">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35:00Z</dcterms:created>
  <dc:creator>User</dc:creator>
  <dc:description/>
  <cp:keywords/>
  <dc:language>en-US</dc:language>
  <cp:lastModifiedBy>User</cp:lastModifiedBy>
  <dcterms:modified xsi:type="dcterms:W3CDTF">2013-04-24T03:36:00Z</dcterms:modified>
  <cp:revision>3</cp:revision>
  <dc:subject/>
  <dc:title/>
</cp:coreProperties>
</file>