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04.2013</w:t>
      </w:r>
      <w:r>
        <w:rPr>
          <w:rFonts w:cs="Times New Roman" w:ascii="Times New Roman" w:hAnsi="Times New Roman"/>
          <w:sz w:val="28"/>
          <w:szCs w:val="28"/>
        </w:rPr>
        <w:t xml:space="preserve">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лана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реализации в 2013 году  Программы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рх-Коенского сельсовета по повышению эффектив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бюджет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ериод 2011-201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-Коенского сельсовета от 07.07.2011 №44 «Об утверждении Программы администрации Верх-Коенского сельсовета по повышению эффективности расходов бюджета Верх-Коенского сельсовета на период 2011-2013 годов», в целях повышения эффективности расходов бюджета Верх-Кое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реализации в 2013 году Программы администрации Верх-Коенского сельсовета по повышению эффективности расходов бюджета Верх-Коенского сельсовета на период 2011 - 2013 годов (далее - План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В.Н.Соловьенко</w:t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мероприятий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в 2013 году Программы администрации Верх-Коенского сельсовета по повышению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асходов бюджета Верх-Коенского сельсовета на период 2011-2013 годов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1760"/>
        <w:gridCol w:w="82"/>
        <w:gridCol w:w="32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ной системы Верх-Коенского сельсовета</w:t>
            </w:r>
          </w:p>
        </w:tc>
      </w:tr>
      <w:tr>
        <w:trPr>
          <w:trHeight w:val="2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остановления об утверждении порядка и сроков составления проекта бюджета Верх-Коенского сельсовета  на очередной финансовый год и  плановый период и порядка подготовки документов и материалов, предоставляемых в Совет депутатов Верх-Коенского сельсовета, одновременно с проектом бюджета Верх-Коенского сельсове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-Быкова Т.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рациональному и экологически ответственному использованию энергетических ресурсов, обеспечивающих сохранение энергонезависимости и энергобезопасности в условиях динамичного социально-экономического роста Верх-Коенского сельсовета путем: - выполнение мероприятий в соответствии с Программой «Энергосбережения и повышение энергетической эффективности в Верх-Коенском сельсовете на 2011-2014 годы», утвержденной решением сессии Совета депутатов от 10.06.2011 № 54; - внесение изменений и дополнений в программ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 -Соловьенко В.Н.,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Быкова Т.М.</w:t>
            </w:r>
          </w:p>
        </w:tc>
      </w:tr>
      <w:tr>
        <w:trPr>
          <w:trHeight w:val="17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едостающих нормативно-правовых актов, устанавливающих расходные обязательства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, решения сессии Совета депутатов Верх-Кое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оекта  Решения сессии Совета депутатов Верх-Коенского сельсовета «О бюджете Верх-Коенского сельсовета на 2014 год и на плановый период 2015 и 2016 годов» с соблюдением ограничений дефицита бюджета и муниципального долга Верх-Коенского сельсовета в соответствии с требованиями Бюджетного кодекса Российской Федер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ессии Совета депутатов Верх-Кое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ы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>
          <w:trHeight w:val="243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вышение эффективности бюджетных расходов посредством программ</w:t>
            </w:r>
          </w:p>
        </w:tc>
      </w:tr>
      <w:tr>
        <w:trPr>
          <w:trHeight w:val="3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 Обеспечение при формировании краткосрочных программ безусловного соблюдения целей, обозначенных в долгосрочных планово-прогнозных документах, а также их взаимоувязки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сессии 24.12.2012 № 100 «Об утверждении плана социально-экономического развития Верх-Коенского сельсовета Искитимского района Новосибирской области на 2013-2014 г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 Соловьенко В.Н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– Быкова Т.М.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ведение инвентаризации целевых программ, и в случае необходимости, внесение изменений в показатели оценки результатов, дополнение их показателями оценки кач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постановления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Формирование плана социально-экономического развития Верх-Коенского сельсовета Искитимского района Новосибирской области на 2014 год и плановый период 2015-2016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ессии Совета депутатов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вышение качества предоставления  муниципальных услу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азработка и утверждение муниципального задания для МКУК «Центр досуга «Селяноч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авный бухгалтер – Шевлякова Е.М.</w:t>
            </w:r>
          </w:p>
          <w:p>
            <w:pPr>
              <w:pStyle w:val="Heading1"/>
              <w:spacing w:before="240" w:after="60"/>
              <w:rPr>
                <w:rStyle w:val="StrongEmphasis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КУК «Центр досуга «Селяночка»- Щелконогова Т.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беспечение безусловного финансирования МКУК «Центр досуга «Селяночка»  исключительно в целях выполнения муниципального задания по установленным финансовыми нормативами (83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Уточнение ведомственного перечня муниципальных услуг (83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 Соловьенко В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– Быкова Т.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Уточнение состава и полноты муниципальных услуг, оказываемых администрацией Верх-Коенского сельсовета, путем провидения корректировки перечня муниципальных услуг (210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униципальных 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- Быкова Т.М.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Расширение практик предоставления услуг в электронном виде (210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- Быкова Т.М.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муниципальных закупок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Приведение правовых актов Верх-Коенского сельсовета в соответствие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, распоряжения администрации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Формирование прогноза объемов продукции, закупаемой для нужд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объемов продукции закупаемой для нужд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бучение членов единых комиссий по размещению муниципального заказа для нужд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9:00Z</dcterms:created>
  <dc:creator>User</dc:creator>
  <dc:description/>
  <cp:keywords/>
  <dc:language>en-US</dc:language>
  <cp:lastModifiedBy>User</cp:lastModifiedBy>
  <dcterms:modified xsi:type="dcterms:W3CDTF">2013-04-24T03:40:00Z</dcterms:modified>
  <cp:revision>3</cp:revision>
  <dc:subject/>
  <dc:title/>
</cp:coreProperties>
</file>