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15.04.2013</w:t>
      </w:r>
      <w:r>
        <w:rPr/>
        <w:t xml:space="preserve"> </w:t>
      </w:r>
      <w:r>
        <w:rPr>
          <w:u w:val="single"/>
        </w:rPr>
        <w:t>№  37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постановке на учет Бочарова Сергея </w:t>
      </w:r>
    </w:p>
    <w:p>
      <w:pPr>
        <w:pStyle w:val="Normal"/>
        <w:jc w:val="both"/>
        <w:rPr/>
      </w:pPr>
      <w:r>
        <w:rPr/>
        <w:t>Николаевича   в качестве нуждающегос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жилом помещении, предоставляемом п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говору социального найм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в заявление Бочарова Сергея Николаевича 1953 года рождения, о принятии на учет в качестве нуждающегося в жилом помещении, предоставляемом по договору социального найма, на основании Закона Новосибирской области «Об учете организации местного самоуправления граждан в качестве нуждающихся в жилых помещениях, предоставляемых в Новосибирской области по договорам социального найма» от 04.11.2005 № 337-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ь гражданина Бочарова Сергея Николаевича на учет в качестве нуждающегося в жилом помещении, предоставляемом по договору социального най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В.Н.Соловь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59:00Z</dcterms:created>
  <dc:creator>User</dc:creator>
  <dc:description/>
  <cp:keywords/>
  <dc:language>en-US</dc:language>
  <cp:lastModifiedBy>User</cp:lastModifiedBy>
  <dcterms:modified xsi:type="dcterms:W3CDTF">2013-04-24T04:00:00Z</dcterms:modified>
  <cp:revision>2</cp:revision>
  <dc:subject/>
  <dc:title/>
</cp:coreProperties>
</file>