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540" w:firstLine="464"/>
        <w:rPr>
          <w:sz w:val="28"/>
          <w:u w:val="single"/>
        </w:rPr>
      </w:pPr>
      <w:r>
        <w:rPr>
          <w:sz w:val="28"/>
          <w:u w:val="single"/>
        </w:rPr>
        <w:t>21.01.2013  №4</w:t>
      </w:r>
    </w:p>
    <w:p>
      <w:pPr>
        <w:pStyle w:val="Normal"/>
        <w:ind w:left="4004" w:hanging="0"/>
        <w:rPr/>
      </w:pPr>
      <w:r>
        <w:rPr>
          <w:rFonts w:eastAsia="Times New Roman"/>
        </w:rPr>
        <w:t xml:space="preserve">      </w:t>
      </w:r>
      <w:r>
        <w:rPr/>
        <w:t>с.Верх-Кое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О мерах по обеспечению оповещения, сбора, </w:t>
      </w:r>
    </w:p>
    <w:p>
      <w:pPr>
        <w:pStyle w:val="Normal"/>
        <w:rPr/>
      </w:pPr>
      <w:r>
        <w:rPr/>
        <w:t>отправки граждан, пребывающих в запасе и</w:t>
      </w:r>
    </w:p>
    <w:p>
      <w:pPr>
        <w:pStyle w:val="Normal"/>
        <w:rPr>
          <w:sz w:val="28"/>
        </w:rPr>
      </w:pPr>
      <w:r>
        <w:rPr/>
        <w:t>поставке техники в вооруженные силы РФ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В соответствии с Конституцией РФ Законов РФ «Об  обороне», «О воинской обязанности и военной службе» и целях организованного и своевременного оповещения ГПвЗ, их сбора и отправки в ВС по постановлению «СЗ» от 03 мая 2012 г. №5/5 с-П «Об организации обеспечении проведения мобилизации людских и транспортных ресурсов на территории г.Искитим и Искитимского района», а также своевременной и качественной поставки техники народного хозяйств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Штаб оповещения и пункт сбора муниципального образования (ШОиПСМО) №9 ГпиЗ организовать  на базе Сельского дома культуры, расположенного по адресу: с.Верх-Коен, ул.Газовая, дом №1. Сбор техники, поставляемой в Вооруженные Силы, - на площади перед Сельским домом культур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.Назначить в администрацию ШО и ПСМО №9 следующих работников: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(Основной состав)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-  Соловьенко Владимира Николаевича- главу Верх-Коенского сельсовета -    начальником управления ШО и ПСМО;</w:t>
        <w:tab/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Быкову Татьяну Михайловну –  зам. главы администрации –заместителем начальника ШО и ПСМО и помощником начальника ШО и ПСМО по оповещению поставщиков техники;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ихеенко Надежду Михайловну – библиотекаря ОГУК «Искитимской центральной библиотечной сети» - помощником начальника ШО и ПСМО по анализу и обобщению данных оповещения и отправки, техническим работником по сбору и обобщению данных /по согласованию/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ихеенко Владимира Михайловича – эл.монтера Искитимского районного узла связи - связистом, комендантом, комендантской командой /по согласованию/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акирову Светлану Николаевну – специалиста администрации - начальником штаба оповещения, помощником начальника штаба оповещения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Шевлякову Елену Михайловну – специалиста администрации- главного бухгалтера -техническим работником штаба оповещения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исевич Екатерину Ивановну–специалиста социальной службы – посыльной штаба оповещения /по согласованию/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угровскую Татьяну Алексеевну – бухгалтера администрации- посыльной штаба оповещения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Щелконогову Татьяну Викторовну – директора МКУК «Центр досуга «Селяночка» - начальником пункта сбора и отправки, помощником начальником пункта сбора и отправки  /по согласованию/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удыкину Татьяну Григорьевну – зав.клубом с.Верх-Коен - техническим работником пункта сбора и отправки /по согласованию/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пову Ларису Алексеевну – специалиста администрации- сопровождающей пункта сбора и отправ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( Резервный состав)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оловьенко Галину Юрьевну – директора ЖКХ «Коенское» - начальником управления ШО и ПСМО /по согласованию/;</w:t>
        <w:tab/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Федотову Лилию Анатольевну –учителя физкультуры МКОУ СОШ с.Верх-Коен -  заместителем начальника ШО и ПСМО,  помощником начальника ШО и ПСМО по оповещению поставщиков техники /по согласованию/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идоченко Луизу Александровну – кассира ЖКХ «Коенское» - помощником начальника ШО и ПСМО по анализу и обобщению данных оповещения и отправки, техническим работником по сбору и обобщению данных /по согласованию/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ун Геннадия Петровича – начальника котельной ЖКХ «Коенское» -связистом, комендантом, комендантской командой /по согласованию/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еберо Тамару Петровну – учителя географии МКОУ СОШ с.Верх-Коен - начальником штаба оповещения,  помощником начальника штаба оповещения /по согласованию/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етрову Татьяну Ивановну  - оператора отделения связи с.Верх-Коен -техническим работником штаба оповещения /по согласованию/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рачеву Ларису Викторовну – почтальона отделения связи с.Верх-Коен – посыльной штаба оповещения /по согласованию/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амитову Светлану Владимировну – почтальона отделения связи с.Верх-Коен- посыльной штаба оповещения /по согласованию/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дт Лилию Александровну – старшая вожатая МКОУ СОШ с.Верх-Коен - начальником пункта сбора и отправки, помощником начальника пункта сбора и отправки /по согласованию/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атвееву Елену Анатольевну – воспитателя д/сада «Золотой ключик» -техническим работником пункта сбора и отправки /по согласованию/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ырянова Михаила Семеновича – слесаря газового оборудования ЖКХ «Коенское» - сопровождающим пункта сбора и отправки /по согласованию/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Дежурным по администрации на период выполнения распоряжений отдела военного комиссариата назначить из числа работников аппарата администр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4. Обязать всех руководителей торгующих организаций, расположенных на территории  администрации, в период массового призыва ГПвЗ в ВС РФ, как в мирное время, так и при мобилизации, временно прекратить продажу населению спиртных напитк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Не реже одного раза в полугодие проводить с работниками администрации и другими лицами, назначенными для оповещения, сбора, отправки ГПвЗ и поставки техники, занятия и тренировки по выполнению функциональных обязанност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Контроль за выполнением постановления возлагаю на себ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Глава Верх-Коенского сельсовета                                                В.Н.Соловьенко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3:04:00Z</dcterms:created>
  <dc:creator>User</dc:creator>
  <dc:description/>
  <cp:keywords/>
  <dc:language>en-US</dc:language>
  <cp:lastModifiedBy>User</cp:lastModifiedBy>
  <dcterms:modified xsi:type="dcterms:W3CDTF">2013-04-24T03:05:00Z</dcterms:modified>
  <cp:revision>2</cp:revision>
  <dc:subject/>
  <dc:title/>
</cp:coreProperties>
</file>