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24.04.2013  № 41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роведении весенней уборк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ерритории населенных пунктов 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рх-Коенского сельсовета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становлением администрации Искитимского района № 703 от 22.03.2013г. в целях повышения качества окружающей среды на территории Верх-Ко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Объявить  месячник массовой  весенней уборки населенных пунктов сельсовета с 25 апреля по 25 мая 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ник провести 07 мая  201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Утвердить план мероприятий по проведению месячника весенней санитарной очистки и благоустройства (приложение №1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Утвердить состав комиссии по подведению итогов месячника санитарной очистки и благоустройства (приложение №2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Директору МКП ЖКХ «Коенское» Соловьенко Г.Ю. обеспечить в период месячника вывоз мусора из населенных пунктов сельсовета в места складирования и захорон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Рекомендовать руководителям предприятий, организаций и учреждений провести работы по санитарной очистке закрепленных территорий и обеспечить вывоз мусора в день проведения работ, не допускать складирования мусора на закрепленной территор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Контроль за 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разместить на официальном сайте администрации Верх-Ко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Верх - Коенского сельсовета </w:t>
      </w:r>
    </w:p>
    <w:p>
      <w:pPr>
        <w:pStyle w:val="Normal"/>
        <w:jc w:val="right"/>
        <w:rPr/>
      </w:pPr>
      <w:r>
        <w:rPr/>
        <w:t>от 24.04.2013 №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</w:rPr>
        <w:t>мероприятий по проведению месячника весенн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итарной очистки и благоустрой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883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роприятия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нятие мер по проведению месячника с привлечением населения, организаций и учреждений (учебных, лечебных, торговых, общественных) для проведения следующих работ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от сухой травы и мусора территории населенных пункт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в порядок выгребных ям и наружных туалет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квидация всех самовольных свалок в черте населенных пун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х-Коенского сельсовета, руководители предприятий и организаций, жители населенных пунк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10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ывоза мусора на свалк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нко Г.Ю. – директор МК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КХ «Коенско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-25.0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очистка павильонов, санитарно-защитных зон скважин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нко Г.Ю. – директор МК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КХ «Коенско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проведения еженедельного санитарного д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-Коенского сельсовета, руководители предприятий и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Верх - Коенского сельсовета </w:t>
      </w:r>
    </w:p>
    <w:p>
      <w:pPr>
        <w:pStyle w:val="Normal"/>
        <w:jc w:val="right"/>
        <w:rPr/>
      </w:pPr>
      <w:r>
        <w:rPr/>
        <w:t>от 24.04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месячника санитарной очистки и благоустрой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Неберо Тамара Петровна,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дседатель Совета депутатов (по согласованию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1.Помыткина Мария Ивановна – председатель Совета ветеранов (по согласованию)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2.Михеенко Надежда Михайловна – председатель женсовета (по согласованию)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3.Бакирова Светлана Николаевна – специалист администрац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4.Попова Лариса Алексеевна – специалист администрац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5.Щелконогова Татьяна Викторовна – директор МКУК «Центр досуга «Селян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37:00Z</dcterms:created>
  <dc:creator>User</dc:creator>
  <dc:description/>
  <cp:keywords/>
  <dc:language>en-US</dc:language>
  <cp:lastModifiedBy>User</cp:lastModifiedBy>
  <dcterms:modified xsi:type="dcterms:W3CDTF">2013-04-24T03:38:00Z</dcterms:modified>
  <cp:revision>3</cp:revision>
  <dc:subject/>
  <dc:title/>
</cp:coreProperties>
</file>