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 xml:space="preserve">24.04.2013_ № 42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О создании рабочих оперативных групп</w:t>
      </w:r>
    </w:p>
    <w:p>
      <w:pPr>
        <w:pStyle w:val="TextBody"/>
        <w:ind w:left="360" w:hanging="0"/>
        <w:jc w:val="left"/>
        <w:rPr/>
      </w:pPr>
      <w:r>
        <w:rPr/>
        <w:t>в весенне-летний пожароопасный период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 федеральным законом от 21.12.1994г. № 69-ФЗ «О пожарной безопасности», для оперативного  и своевременного реагирования на зафиксированные космическим мониторингом термические точ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1.Создать и утвердить состав рабочих оперативных групп по населенным пунктам.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.Контроль за исполнением  постановления возложить на специалиста по ГО, ЧС и ПБ администрации сельсовета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В.Н.Соловьенко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ind w:left="360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постановлением  администрации</w:t>
      </w:r>
    </w:p>
    <w:p>
      <w:pPr>
        <w:pStyle w:val="TextBody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TextBody"/>
        <w:ind w:left="360" w:hanging="0"/>
        <w:jc w:val="right"/>
        <w:rPr/>
      </w:pPr>
      <w:r>
        <w:rPr/>
        <w:t>Искитимского района Новосибирской области</w:t>
      </w:r>
    </w:p>
    <w:p>
      <w:pPr>
        <w:pStyle w:val="TextBody"/>
        <w:ind w:left="360" w:hanging="0"/>
        <w:jc w:val="right"/>
        <w:rPr/>
      </w:pPr>
      <w:r>
        <w:rPr/>
        <w:t>от 24.04.2013 №42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 оперативных групп  по населенным пунктам Верх-Коенского сельсовета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842"/>
        <w:gridCol w:w="2062"/>
        <w:gridCol w:w="1918"/>
        <w:gridCol w:w="195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оперативной групп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вяз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влекаемой техники для оперативного выезд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Кое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нко Владими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20-70-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зержин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а Любовь Ива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70-65-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убин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 Татьяна Денис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4-83-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терн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Александр Анато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айло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Галина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5-90-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ва»</w:t>
            </w:r>
          </w:p>
        </w:tc>
      </w:tr>
    </w:tbl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 xml:space="preserve">15.04.2013_ № 35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>Обеспечение пожарной безопасности</w:t>
      </w:r>
    </w:p>
    <w:p>
      <w:pPr>
        <w:pStyle w:val="TextBody"/>
        <w:ind w:left="360" w:hanging="0"/>
        <w:jc w:val="left"/>
        <w:rPr/>
      </w:pPr>
      <w:r>
        <w:rPr/>
        <w:t>в весенне-летний пожароопасный период 2013г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 69-ФЗ «О пожарной безопасности», с целью профилактики возникновения пожаров, создания условий для их успешной ликвидации при возникновении, ограничения тяжести возможных последствий от пожаров в весенне-летний пожароопасный период 2013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Установить на территории Верх-Коенского сельсовета с 15 апреля по 01 июня 2013года весенне-летний противопожарный режи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1.В указанный период запретить в границах территории Верх-Коенского сельсовета разведение костров, пуск пала травы на приусадебных участках жилых домов, на территориях, прилегающих к многоквартирным домам, общественным и производственным зданиям, лесным массивам, сжигание стерни и соломы на полях сельхозпредприят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2. Обеспечить своевременную (по мере схода снежного покрова) уборку и вывоз горючего мусора с территории населенных пунктов к  местам  сбора организованных свалок бытового мусо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3. Не допускать устройства на территориях населенных пунктов свалок горючих отходо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4.Обеспечить возможность беспрепятственного проезда  для пожарной техники  к зданиям и сооружениям в границах населенных пунктов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5. Своевременно доводить до населения информацию о мерах пожарной безопасности, обязательных для соблюдения в весенне-летний период времени на сходах граждан, путем изготовления памяток, через доски объявлен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Жителям населенных пунктов поселе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1. у каждого  жилого строения установить емкость (бочку) с водой или иметь огнетушитель;</w:t>
      </w:r>
    </w:p>
    <w:p>
      <w:pPr>
        <w:pStyle w:val="TextBody"/>
        <w:ind w:firstLine="708"/>
        <w:rPr>
          <w:bCs/>
          <w:sz w:val="28"/>
        </w:rPr>
      </w:pPr>
      <w:r>
        <w:rPr>
          <w:bCs/>
          <w:sz w:val="28"/>
        </w:rPr>
        <w:t>2.2. не оставлять на открытых площадках и во дворах тару (емкости, канистры и т.п.) с легковоспламеняющимися и горючими жидкостями, а также баллоны с жатыми и сжиженными газами;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bCs/>
          <w:sz w:val="28"/>
        </w:rPr>
        <w:t>2.3. соблюдать меры пожарной безопасности в быту (при курении, пользовании источниками открытого огня и т.д.);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bCs/>
          <w:sz w:val="28"/>
        </w:rPr>
        <w:t>2.4. производить своевременную очистку участков, прилегающих к жилым домам и иным постройкам от горючего  мусора и сухой прошлогодней травы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Руководителям предприятий, организаций и учреждений всех форм собственност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организовать очистку прилегающих территорий от ветхих неэксплуатируемых строений, сгораемого мусора, сухой прошлогодней  травы,  расчистку стихийных (неорганизованных) свалок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2. провести весеннюю проверку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, выполнить необходимый комплекс работ для обеспечения технической возможности заправки водой пожарной техники в срок до 15.05.2013г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3. обеспечить возможность беспрепятственного проезда для пожарной техники к зданиям, сооружениям и водоисточника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4.обеспечить помещения необходимым количеством первичных средств пожаротуш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5.провести ремонт электрооборудования, либо обесточивание неэксплуатируемых   помещени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6. исключить доступ посторонних лиц в неэксплуатируемые помещ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Старостам населенных пунктов д. Михайловка, д.Китерня, п. Дзержинский Нечаевой Г.А., Шелепову А.А., Губановой Л.И.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1.Организовать контроль очистки территорий населенных пунктов от горючих отходов и мусо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Провести агитационно-разъяснительную работу среди населения по вопросам усиления пожарной безопасности в жилом секторе. 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5. Постановление от 11.04.2012  № 22 считать утратившим си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 xml:space="preserve">15.05.2012_№ 39 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О внесении изменений в постановление от 11.04.2012  № 22</w:t>
      </w:r>
    </w:p>
    <w:p>
      <w:pPr>
        <w:pStyle w:val="TextBody"/>
        <w:ind w:left="360" w:hanging="0"/>
        <w:jc w:val="left"/>
        <w:rPr/>
      </w:pPr>
      <w:r>
        <w:rPr/>
        <w:t>«Обеспечение пожарной безопасности</w:t>
      </w:r>
    </w:p>
    <w:p>
      <w:pPr>
        <w:pStyle w:val="TextBody"/>
        <w:ind w:left="360" w:hanging="0"/>
        <w:jc w:val="left"/>
        <w:rPr/>
      </w:pPr>
      <w:r>
        <w:rPr/>
        <w:t>в весенне-летний пожароопасный период 2012г.»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Искитимского района Новосибирской области от 26.04.2012 № 110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Внести изменения в пункт 1 постановления и изложить его в следующей редакции: « установить на территории Верх-Коенского сельсовета с 15 апреля по 15 июня 2012 года особый  весенне-летний противопожарный реж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11:00Z</dcterms:created>
  <dc:creator>User</dc:creator>
  <dc:description/>
  <cp:keywords/>
  <dc:language>en-US</dc:language>
  <cp:lastModifiedBy>User</cp:lastModifiedBy>
  <dcterms:modified xsi:type="dcterms:W3CDTF">2013-08-06T06:12:00Z</dcterms:modified>
  <cp:revision>2</cp:revision>
  <dc:subject/>
  <dc:title/>
</cp:coreProperties>
</file>