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4.05.2013   № 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лана провед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ика безопасности людей на вод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х    Верх-Коенского 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упального сезона 2013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  от 06.10.2003  №131-ФЗ  «Об организации местного самоуправления»,  постановлением  администрации Искитимского района от 14.05.2013г. № 1186 «О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 плана проведения месячника безопасности людей на водных объектах в Искитимском районе Новосибирской области в период купального сезона 2013год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оведения месячника безопасности людей на водных объектах Верх-Коенского сельсовета  в период купального сезона 2013г. (приложение)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Верх-Коенского сельсов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ороль за исполнением постановления возложить на специалиста по ГО. ЧС и ПБ администрации сельсовета Попову  Л.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3 №55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месячника безопасности людей на водных объектах по Верх-Коенскому сельсовету в период купального сезона 2013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1 июня по 1 сентября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0"/>
        <w:gridCol w:w="1913"/>
        <w:gridCol w:w="1914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ных объектах в период купального сезона 2013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П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еестра пляжей и мест массового (неорганизованного) отдыха людей на водных объектах Верх-Коенского сельсовета по состоянию на 01.06.20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ГО, Ч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запрещающих знаков «Купание запрещено» в местах массового (неорганизованного) отдыха людей на водных объектах Верх-Коенского сельсов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безопасного поведения (отдыха) людей на пляжах и в местах массового  (неорганизованного) отдыха людей на водных объектах Верх-Коенского сельсовета через доски объяв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 матросов-спасателей на базе ПСО филиала ГКУ НСО «УМЦ по ГО и ЧС НСО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мые по окончанию проведения месячника безопасности людей на водных объе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итогам выполнения мероприятий месячника безопасности людей на водных объектах Верх-Коенского сельсовета в период купального сезон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14:00Z</dcterms:created>
  <dc:creator>User</dc:creator>
  <dc:description/>
  <cp:keywords/>
  <dc:language>en-US</dc:language>
  <cp:lastModifiedBy>User</cp:lastModifiedBy>
  <dcterms:modified xsi:type="dcterms:W3CDTF">2013-08-06T06:15:00Z</dcterms:modified>
  <cp:revision>3</cp:revision>
  <dc:subject/>
  <dc:title/>
</cp:coreProperties>
</file>