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5.08.2013 № 88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подготовке к отопительному сезону</w:t>
      </w:r>
    </w:p>
    <w:p>
      <w:pPr>
        <w:pStyle w:val="Normal"/>
        <w:rPr/>
      </w:pPr>
      <w:r>
        <w:rPr/>
        <w:t xml:space="preserve">2013-2014г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рганизованной подготовки объектов коммунального хозяйства и социальной сферы к отопительному сезону 2013-2014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постоянно действующую комиссию по подготовке коммунального хозяйства (котельная с.Верх-Коен), объектов социальной сферы (школы, больница, ФАПы, клубы) к работе в зимних условиях в составе, согласно приложению (далее - комисси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всех предприятий и учреждений, расположенных на территории Верх-Коенского сельсовета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ить графики проведения ремонтных работ по курируемым объектам и обеспечить своевременное их выполнение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15.09.2013 завершить подготовку к отопительному сезон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рх-Коенского сельсовета оказать финансовую помощь для выполнения графика работ по ремонту котельной, теплотрассы и водопровода к отопительному сезону 2013-2014г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ректору МКП ЖКХ «Коенское» Соловьенко Г.Ю. дважды в месяц докладывать главе Верх-Коенского сельсовета о ходе выполнения графика проведения ремонтных работ объектов коммуналь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В.Н.Соловьенко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4:30:00Z</dcterms:created>
  <dc:creator>User</dc:creator>
  <dc:description/>
  <cp:keywords/>
  <dc:language>en-US</dc:language>
  <cp:lastModifiedBy>User</cp:lastModifiedBy>
  <dcterms:modified xsi:type="dcterms:W3CDTF">2013-12-10T04:35:00Z</dcterms:modified>
  <cp:revision>3</cp:revision>
  <dc:subject/>
  <dc:title/>
</cp:coreProperties>
</file>