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7.07.2014 №10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порядке и сроках составления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а бюджета Верх-Коенского сельсовета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очередной финансовый год и плановый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иод и порядке подготовки документов и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ов, представляемых в Совет депутатов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ерх-Коенского сельсовета одновременно с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роектом бюджета Верх-Коенского сельсове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«О бюджетном процессе в Верх-Коенском  сельсовете Искитимского района Новосибирской области» и в целях обеспечения своевременного и качественного проведения администрацией Верх-Коенского сельсовета работы по составлению проекта решения о бюджете Верх-Коенского сельсовета на очередной финансовый год и плановый период  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 (далее-Положение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Утвердить прилагаемый План-график мероприятий по подготовке проекта бюджета Верх-Коенского сельсовета на очередной финансовый год и на плановый период (далее-План-графи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администрации Верх-Коенского сельсовета Искитимского района Новосибирской области от 26.06.2013 №63 «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Верх-Кое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Искитимского района Новосибирской области                                              В.Н.Соловьенко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х-Коенского сель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т 07.07.2014    № 101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 Настоящее Положение определяет порядок и сроки составления проекта бюджета Верх-Коенского сельсовета (далее – бюджет сельсовета) на очередной финансовый год и плановый период, а также порядок работы над документами и материалами, обязательными для представления одновременно с проектом бюджета сельсовета в Совет депутатов Верх-Коенского сельсовета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 xml:space="preserve">2. Проект бюджета Верх-Коенск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Верх-Коенского сельсовета на </w:t>
      </w:r>
      <w:r>
        <w:rPr>
          <w:shd w:fill="FFFFFF" w:val="clear"/>
        </w:rPr>
        <w:t>период до 2025</w:t>
      </w:r>
      <w:r>
        <w:rPr/>
        <w:t xml:space="preserve">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II. Полномочия администрации Верх-Коенского сельсовета при составлении проекта бюджета Верх-Коенского сельсовета на очередной финансовый год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и плановый период</w:t>
      </w:r>
    </w:p>
    <w:p>
      <w:pPr>
        <w:pStyle w:val="Normal"/>
        <w:autoSpaceDE w:val="false"/>
        <w:spacing w:lineRule="atLeast" w:line="24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 При составлении проекта бюджета Верх-Коенского сельсовета на очередной финансовый год и плановый период администрация Верх-Коенского сельсовета рассматривает:</w:t>
      </w:r>
    </w:p>
    <w:p>
      <w:pPr>
        <w:pStyle w:val="Normal"/>
        <w:numPr>
          <w:ilvl w:val="0"/>
          <w:numId w:val="3"/>
        </w:numPr>
        <w:ind w:left="357" w:hanging="0"/>
        <w:jc w:val="both"/>
        <w:rPr>
          <w:color w:val="000000"/>
        </w:rPr>
      </w:pPr>
      <w:r>
        <w:rPr>
          <w:color w:val="000000"/>
        </w:rPr>
        <w:t>основные направления бюджетной и налоговой политики Верх-Коенского сельсов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color w:val="000000"/>
        </w:rPr>
      </w:pPr>
      <w:r>
        <w:rPr>
          <w:color w:val="000000"/>
        </w:rPr>
        <w:t>доклад о результатах и основных направлениях деятельности получателей бюджетных средст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3) план социально-экономического развития Верх-Коенского сельсовета на очередной финансовый год и плановый период (далее - план), включающий предварительные итоги социально-экономического развития Верх-Коенского сельсовета за истекший период текущего финансового года, ожидаемые итоги социально-экономического развития Верх-Коенского сельсовета за текущий финансовый год и прогноз социально-экономического развития Верх-Коенского сельсовета на очередной финансовый год и плановый период;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) основные характеристики прогноза бюджета Верх-Коенского сельсовета и проекта бюджета Верх-Коенского сельсовета на очередной финансовый год и плановый период, а также объемы бюджетных ассигнований на исполнение действующих и принимаемых расходных обязательств Верх-Коенского сельсовета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) распределение бюджетных ассигнований на исполнение принимаемых расходных обязательств Верх-Коенского сельсовета в очередном финансовом году и плановом периоде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) проект бюджета Верх-Коенского сельсовета на очередной финансовый год и плановый период и прилагаемые к нему документы и материалы для вынесения на рассмотрение Совета депутатов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>7) реестр расходных обязательств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8) устанавливает порядок и методику планирования бюджетных ассигнований бюджета Верх-Коенского сельсовета; 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  <w:t>9) формирует проект бюджета Верх-Коенского сельсовета на  очередной финансовый год и плановый период, пояснительную записку и другие материа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При составлении прогноза бюджета Верх-Коенского сельсовета и проекта бюджета Верх-Коенского сельсовета на очередной финансовый год и плановый период разрабатывается прогноз объемов поступлений в бюджет Верх-Коенского сельсовета по соответствующим видам доходов бюджетов и источникам финансирования дефицитов бюджета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III. Порядок разработки проекта бюджета</w:t>
      </w:r>
      <w:r>
        <w:rPr>
          <w:b/>
          <w:color w:val="000000"/>
        </w:rPr>
        <w:t xml:space="preserve"> Верх-Коенского сельсовета</w:t>
        <w:br/>
      </w:r>
      <w:r>
        <w:rPr>
          <w:b/>
          <w:bCs/>
          <w:color w:val="000000"/>
        </w:rPr>
        <w:t>на очередной финансовый год и плановый пери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3.1. Проект бюджета Верх-Коенского сельсовета на очередной финансовый год и плановый период разрабатывается в соответствии с законодательством Российской Федерации и Положением «О бюджетном процессе в Верх-Коенском сельсовете», действующим на момент его разрабо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я работы по составлению проекта бюджета Верх-Коенского сельсовета на очередной финансовый год и плановый период осуществляется в году, предшествующем планируемому периоду, в следующем порядке: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iCs/>
          <w:color w:val="000000"/>
        </w:rPr>
        <w:t>Формирование проекта бюджета</w:t>
      </w:r>
      <w:r>
        <w:rPr>
          <w:i/>
          <w:color w:val="000000"/>
        </w:rPr>
        <w:t xml:space="preserve"> Верх-Коенского сельсовета</w:t>
      </w:r>
      <w:r>
        <w:rPr>
          <w:i/>
          <w:iCs/>
          <w:color w:val="000000"/>
        </w:rPr>
        <w:t xml:space="preserve"> на очередной финансовый год и первый год планового пери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3.2. Показатели проекта бюджета Верх-Коенского сельсовета на очередной финансовый год и первый год планового периода не подлежат изменению по сравнению с показателями сводной бюджетной росписи на текущий финансовый год и плановый период, за исключением следующих случаев:</w:t>
      </w:r>
    </w:p>
    <w:p>
      <w:pPr>
        <w:pStyle w:val="Normal"/>
        <w:jc w:val="both"/>
        <w:rPr/>
      </w:pPr>
      <w:r>
        <w:rPr>
          <w:color w:val="000000"/>
        </w:rPr>
        <w:t>1) в случае изменения основных базовых макроэкономических показателей (валовой региональный продукт, объем промышленного производства, реальные располагаемые денежные доходы населения, численность населения, численность занятых в экономике и т. д.), показателей социально-экономического развития Верх-Коен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меньшению доходной части местного бюджета, администрация Верх-Коенского сельсовета вносит предложения о сокращении общих объемов ассигнований по каждому получателю бюджетных сред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случае изменения основных базовых макроэкономических показателей, показателей социально-экономического развития Верх-Коенск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величению доходной части местного бюджета, администрация Верх-Коенского сельсовета вносит предложения о распределении дополнительных ассигнований (принимаемых обязательств);</w:t>
        <w:br/>
        <w:t xml:space="preserve">3) 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администрация вносит изменения в расходы бюджета Верх-Коенского сельсовета на очередной финансовый год и первый год планового периода;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Формирование проекта местного бюджета 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</w:rPr>
        <w:t>на второй год планового пери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3.3. Разработка прогноза доходов на второй год планового периода осуществляется на основа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ормативов отчислений от федеральных, региональных налогов и налогов, предусмотренных специальными налоговыми режимами, в местный бюдж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Закона Новосибирской области на очередной финансовый год и плановый период или проекта закона Новосибирской области на очередной финансовый год и плановый период, иной информации от областных органов государственной власти - главных распорядителей средств областного бюджета об объемах межбюджетных трансфертов из областного бюджета Новосибир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Разработка проекта расходной части бюджета Верх-Коенского сельсовета на второй год планового периода осуществляется на основан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оказателей прогноза социально-экономического развития  Верх-Коенского сельсовета, отчетных показателей исполнения плана социально-экономического разви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действующих и вновь принимаемых расходных обязательств местного бюджета.</w:t>
        <w:br/>
        <w:t>3.5. Разработка предельного объема расходов бюджета Верх-Коенского сельсовета на второй год планового периода осуществляется следующ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исходя из ожидаемых доходов и источников финансирования дефицита местного бюджета, рассчитывается общий объем ожидаемых расходов местного бюджета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в соответствии с Положением «О бюджетном процессе в Верх-Коенском сельсовете» устанавливается объем резервного фонда администрации Верх-Коенского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оценивается объем ресурсов для формирования бюджета принимаемых обязательств.</w:t>
        <w:br/>
        <w:t>В случае если сумма объема бюджета действующих обязательств и объема резервного фонда администрации Верх-Коенского сельсовета превышает планируемый объем доходов и источников финансирования дефицита местного бюджета, действующие расходные обязательства подлежат пересмотру.</w:t>
        <w:br/>
        <w:t>При составлении прогноза доходов и основных показателей расходов бюджета в расчет не принимаются объемы передаваемых в бюджет Верх-Коенского сельсовета из областного бюджета межбюджетных трансфертов для осуществления федеральных государственных полномочий (субвенции из федерального фонда компенсац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й объем бюджета действующих обязательств доводится до получателей средств бюджета Верх-Коенского сельсо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чатели средств бюджета Верх-Коенского сельсовета, представляют обоснованные предложения, в том числе и с точки зрения эффективности, в бюджет принимаемых обязатель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если объем доходов бюджета Верх-Коенского сельсовета превышает объем бюджета действующих обязательств и объем резервного фонда администрации Верх-Коенского сельсовета, то оставшаяся часть доходов бюджета Верх-Коенского сельсовета направляется на формирование бюджета принимаемых обязательств и (или) сокращение долговых обязатель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бюджет принимаемых обязательств распределяется администрацией между получателями средств местного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5880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</w:t>
              <w:b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рх-Коенского сельсовета</w:t>
              <w:br/>
              <w:t>от 07.07.2014 № 101</w:t>
            </w:r>
          </w:p>
        </w:tc>
      </w:tr>
    </w:tbl>
    <w:p>
      <w:pPr>
        <w:pStyle w:val="Normal"/>
        <w:ind w:firstLine="5880"/>
        <w:jc w:val="right"/>
        <w:rPr/>
      </w:pPr>
      <w:r>
        <w:rPr/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  <w:t xml:space="preserve">мероприятий по подготовке проекта  бюджета </w:t>
      </w:r>
      <w:r>
        <w:rPr>
          <w:b/>
          <w:color w:val="000000"/>
        </w:rPr>
        <w:t>Верх-Коенского сельсовета</w:t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  <w:t>на очередной финансовый год и на плановый период.</w:t>
      </w:r>
    </w:p>
    <w:p>
      <w:pPr>
        <w:pStyle w:val="Normal"/>
        <w:ind w:firstLine="69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>
          <w:b/>
          <w:b/>
        </w:rPr>
      </w:pPr>
      <w:r>
        <w:rPr>
          <w:b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41"/>
        <w:gridCol w:w="261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ть основные направления налоговой и  бюджетной политики на очередной финансовый год и плановый пери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 5 окт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реестр расходных обязательств Верх-Коенского сельсовета, предусматривающих исполнение расходных обязательств на очередной финансовый год и плановый период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окт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основные параметры плана и прогноза социально-экономического развития </w:t>
            </w:r>
            <w:r>
              <w:rPr>
                <w:color w:val="000000"/>
              </w:rPr>
              <w:t>Верх-Коенского сельсовета</w:t>
            </w:r>
            <w:r>
              <w:rPr/>
              <w:t xml:space="preserve"> на очередной финансовый год и плановый пери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1но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основные характеристики прогноза бюджета </w:t>
            </w:r>
            <w:r>
              <w:rPr>
                <w:color w:val="000000"/>
              </w:rPr>
              <w:t>Верх-Коенского сельсовета</w:t>
            </w:r>
            <w:r>
              <w:rPr/>
              <w:t xml:space="preserve"> и проекта бюджета</w:t>
            </w:r>
            <w:r>
              <w:rPr>
                <w:color w:val="000000"/>
              </w:rPr>
              <w:t xml:space="preserve"> Верх-Коенского сельсовета</w:t>
            </w:r>
            <w:r>
              <w:rPr/>
              <w:t xml:space="preserve"> на очередной финансовый год и плановый пери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окт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роект Решения о бюджете на очередной финансовый год и плановый период, а также основные документы и материалы, подлежащие внесению в Совет депутатов одновременно с проектом Реш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1ноябр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ти проект Решения о бюджете </w:t>
            </w:r>
            <w:r>
              <w:rPr>
                <w:color w:val="000000"/>
              </w:rPr>
              <w:t>Верх-Коенского сельсовета</w:t>
            </w:r>
            <w:r>
              <w:rPr/>
              <w:t xml:space="preserve"> на очередной финансовый год и плановый период, а также документы и материалы, предусмотренные Положением «О бюджетном процессе в Верх-Коенском сельсовете», на рассмотрение в Совет депутатов Верх-Коенского сельсовета Искитимского района Новосибирской обла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28:00Z</dcterms:created>
  <dc:creator>User</dc:creator>
  <dc:description/>
  <cp:keywords/>
  <dc:language>en-US</dc:language>
  <cp:lastModifiedBy>User</cp:lastModifiedBy>
  <dcterms:modified xsi:type="dcterms:W3CDTF">2014-07-24T04:28:00Z</dcterms:modified>
  <cp:revision>2</cp:revision>
  <dc:subject/>
  <dc:title/>
</cp:coreProperties>
</file>