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07.2014 №  103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center"/>
        <w:rPr/>
      </w:pPr>
      <w:r>
        <w:rPr/>
        <w:t>с.Верх-Коен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both"/>
        <w:rPr/>
      </w:pPr>
      <w:r>
        <w:rPr/>
        <w:t>О приобретении здания гаража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местного самоуправления в Российской Федерации» от 06.10.2003г. № 131-ФЗ, Уставом Верх-Коенского сельсовета, Федеральным законом  от №123-ФЗ «Технический регламент о требованиях пожарной безопасности», статьей 76 о требованиях пожарной безопасности по размещению подразделений пожарной охраны в поселениях и городских округах, Решением  Совета депутатов Верх-Коенского сельсовета Искитимского района Новосибирской области от13.03.2014 № 156 « О принятии в муниципальную собственность Верх-Коенского сельсовет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tabs>
          <w:tab w:val="clear" w:pos="708"/>
          <w:tab w:val="left" w:pos="2715" w:leader="none"/>
          <w:tab w:val="center" w:pos="4677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1.Приобрести  у Комова Игоря Валентиновича автогараж, расположенный по адресу: Новосибирская область, Искитимский район, с.Верх-Коен, ул.Центральная 1/3, общей площадью 810 кв.м , стоимостью 500000 руб., согласно отчета независимого оценщика ООО « Информационно-правовой сервис – центр» № 307/04-14Н от 19.06.2014.</w:t>
      </w:r>
    </w:p>
    <w:p>
      <w:pPr>
        <w:pStyle w:val="ListParagraph"/>
        <w:tabs>
          <w:tab w:val="clear" w:pos="708"/>
          <w:tab w:val="left" w:pos="2715" w:leader="none"/>
          <w:tab w:val="center" w:pos="4677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инять на баланс муниципальной собственности Верх-Коенского сельсовета автогараж, расположенный по адресу: Новосибирская область, Искитимский район, с.Верх-Коен, ул.Центральная 1/3, общей площадью 810 кв.м , стоимостью 500000 руб.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 Новосибирской области                          В.Н.Соловьенко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9:00Z</dcterms:created>
  <dc:creator>User</dc:creator>
  <dc:description/>
  <cp:keywords/>
  <dc:language>en-US</dc:language>
  <cp:lastModifiedBy>User</cp:lastModifiedBy>
  <dcterms:modified xsi:type="dcterms:W3CDTF">2014-07-24T04:09:00Z</dcterms:modified>
  <cp:revision>2</cp:revision>
  <dc:subject/>
  <dc:title/>
</cp:coreProperties>
</file>