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7.2014 № 10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елении мест для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ых агита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6 статьи 46  Закона Новосибирской области  от 28.06.2012 №243-ОЗ «О выборах Губернатор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места для размещения печатных агитационных материалов по  выборам Губернатор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с.Верх-Коен</w:t>
      </w:r>
      <w:r>
        <w:rPr>
          <w:sz w:val="28"/>
          <w:szCs w:val="28"/>
        </w:rPr>
        <w:t xml:space="preserve">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едняя школа, ул.Циалковского, д.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дание администрации Верх-Коенского сельсовета,  ул.Центральная,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газин ИПТПО, ул. Центральная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д.Михайловка: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образовательная школа, ул.Центральная, д. 17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ельдшерско- акушерский пункт ул.Центральная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газин ИПТПО ул.Центральная, 17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 д.Китер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ельдшерский пункт, ул.Центральная, д.2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п.Дзерж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П, пер.Школьный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зарегистрированным кандидатам на должность Губернатора Новосибирской области, на определенных настоящим постановлением местах для размещения предвыборных печатных агитационных материалов, выделяется равная площа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Верх-Коенского  сельсовет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07:00Z</dcterms:created>
  <dc:creator>User</dc:creator>
  <dc:description/>
  <cp:keywords/>
  <dc:language>en-US</dc:language>
  <cp:lastModifiedBy>User</cp:lastModifiedBy>
  <dcterms:modified xsi:type="dcterms:W3CDTF">2014-08-06T05:07:00Z</dcterms:modified>
  <cp:revision>2</cp:revision>
  <dc:subject/>
  <dc:title/>
</cp:coreProperties>
</file>