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ЕРХ-КОЕНСКОГО СЕЛЬСОВЕТ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23.09.2014 №_116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Верх-Кое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здании пункта временного размещения (ПВР)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на территории Верх-Коенского сельсовет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итимского района Новосибирской области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1.12.1994 № 68-ФЗ «О защите населения и территорий от чрезвычайных ситуаций природного и техногенного характера», постановления администрации Искитимского района 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08.02.2013  </w:t>
      </w:r>
      <w:r>
        <w:rPr>
          <w:rFonts w:cs="Times New Roman" w:ascii="Times New Roman" w:hAnsi="Times New Roman"/>
          <w:sz w:val="28"/>
          <w:szCs w:val="28"/>
        </w:rPr>
        <w:t>№ 300 «О проведении эвакуационных мероприятий на территории Искитимского района в чрезвычайных ситуациях», в целях подготовки к проведению мероприятий по размещению населения, пострадавшего в чрезвычайных ситуациях природного и техногенного характера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  <w:tab/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пункт  временного размещения населения, пострадавшего в чрезвычайных ситуациях (далее - ПВР), на территории Верх-Коенского  сельсовета Искитимского района Новосибирской области (далее Верх-Коенский сельсовет) согласно приложению №1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ложение о ПВР  Верх-Коенского сельсовета, пострадавшего при возникновении (угрозе возникновения) чрезвычайных ситуаций природного и техногенного характера согласно приложению № 2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Закрепить за  пунктом временного размещения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дицинских работников врачебной амбулатории с. Верх-Коен  (по согласованию)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часткового уполномоченного отдела МО МВД России «Искитимский» (по согласованию)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ников МКДОУ «Золотой ключик» с. Верх-Коен (по согласованию)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чальнику  пункта  временного размещения, в срок до 01.10.2014 разработать и утвердить организационно-распорядительную документацию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данное постановление на официальном сайте администрации Верх-Коенского сельсовет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данного постановления оставляю за собо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ерх-Коенского сельсовет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  <w:r>
        <w:rPr/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Н.Соловьенко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 администрации                                                                                                                                                          Верх-Коенского сельсовет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9.2014 №116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местоположение пунктов временного размещения населения, пострадавшего в чрезвычайных ситуациях,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зданных на базе Верх-Коенского сельсовета Искитимского района Новосибирской област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499"/>
        <w:gridCol w:w="3076"/>
        <w:gridCol w:w="2117"/>
        <w:gridCol w:w="1461"/>
      </w:tblGrid>
      <w:tr>
        <w:trPr>
          <w:tblHeader w:val="true"/>
          <w:trHeight w:val="88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ПВР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именование учреждения, развертывающего ПВР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дрес (телефон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мест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ость помещений/челове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ВР</w:t>
            </w:r>
          </w:p>
        </w:tc>
      </w:tr>
      <w:tr>
        <w:trPr>
          <w:trHeight w:val="17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с.Верх-Коен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восибирская область Искитимский район, с. Верх-Коен, ул. Циолковского,2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ектная наполняемос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цик Вера Алексеевна</w:t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 администрации                                                                                                                                                          Верх-Коенского сельсовет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9.2014 №116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ункте временного  размещения населения, пострадавшего при возникновении (угрозе возникновения) чрезвычайных ситуаций природного и техногенного характера на территории  Верх-Коенского  сельсовета Искитим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Spacing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При получении достоверных данных о высокой вероятности возникновения стихийного бедствия проводится упреждающая (заблаговременная) эвакуация (отселение) населения из зон возможного действия поражающих факторов (прогнозируемых зон ЧС).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В случае возникновения ЧС проводится экстренная (безотлагательная) эвакуация (отселение) населения.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Основанием для принятия решения на проведение эвакуации является наличие угрозы жизни и здоровью людей, оцениваемой по заранее установленным для каждого вида опасности критериям.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</w:t>
      </w:r>
      <w:r>
        <w:rPr>
          <w:rFonts w:cs="Times New Roman" w:ascii="Times New Roman" w:hAnsi="Times New Roman"/>
          <w:sz w:val="28"/>
          <w:szCs w:val="28"/>
        </w:rPr>
        <w:t xml:space="preserve"> Население, эвакуированное в безопасные зоны, временно размещается на пунктах временного размещения независимо от форм собственности и ведомственной принадлежности в соответствии с законодательством Российской Федерации.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5.</w:t>
      </w:r>
      <w:r>
        <w:rPr>
          <w:rFonts w:cs="Times New Roman" w:ascii="Times New Roman" w:hAnsi="Times New Roman"/>
          <w:sz w:val="28"/>
          <w:szCs w:val="28"/>
        </w:rPr>
        <w:t xml:space="preserve"> Право принятия решения на проведение эвакуации (отселения) населения Верх-Коенского сельсовета в чрезвычайных ситуациях принадлежит Главе Верх-Коенского сельсовет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ОРГАНИЗАЦИЯ ЭВАКУАЦИИ (ОТСЕЛЕНИЯ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РАЗМЕЩЕНИЯ НАСЕЛЕНИЯ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Пункты временного размещения (ПВР) создаются для организации приема и временного размещения эвакуируемого (отселяемого) из возможных зон ЧС с дальнейшим размещением населения, по необходимости, путем подселения к владельцам  жилых помещений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ПВР располагаются в административных зданиях общественного назначения (спортивные залы образовательных учреждений среднего и высшего профессионального образования, культурно-спортивные комплексы, учреждения культуры: дворцы культуры, кинотеатры и другие) независимо от формы собственности и ведомственной принадлежности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</w:t>
      </w:r>
      <w:r>
        <w:rPr>
          <w:rFonts w:cs="Times New Roman" w:ascii="Times New Roman" w:hAnsi="Times New Roman"/>
          <w:sz w:val="28"/>
          <w:szCs w:val="28"/>
        </w:rPr>
        <w:t xml:space="preserve"> Каждый ПВР обеспечивается связью с эвакуационной комиссией Искитимского район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4.</w:t>
      </w:r>
      <w:r>
        <w:rPr>
          <w:rFonts w:cs="Times New Roman" w:ascii="Times New Roman" w:hAnsi="Times New Roman"/>
          <w:sz w:val="28"/>
          <w:szCs w:val="28"/>
        </w:rPr>
        <w:t xml:space="preserve"> ПВР создается на базе одной организации (учреждения). Определение и согласование базы развертывания ПВР возлагается на эвакуационную комиссию Верх-Коенского сельсовета и утверждается постановлением администрации  Верх-Коенского сельсовет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Основными задачами ПВР являются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ункт временного размещения пострадавшего в ЧС населения (далее - ПВР) предназначен для временного размещения и жизнеобеспечения пострадавшего населения от ЧС (угрозы ЧС) природного и техногенного характера.</w:t>
      </w:r>
      <w:r>
        <w:rPr>
          <w:rFonts w:cs="Times New Roman" w:ascii="Times New Roman" w:hAnsi="Times New Roman"/>
          <w:spacing w:val="2"/>
          <w:sz w:val="28"/>
          <w:szCs w:val="28"/>
        </w:rPr>
        <w:br/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         Время приведения в готовность ПВР 4 часа с момента принятия решения на проведение эвакуационных мероприятий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сновные задачи ПВР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рием, регистрация и временное размещение эвакуируемого населения;</w:t>
      </w:r>
      <w:r>
        <w:rPr>
          <w:rFonts w:cs="Times New Roman" w:ascii="Times New Roman" w:hAnsi="Times New Roman"/>
          <w:spacing w:val="2"/>
          <w:sz w:val="28"/>
          <w:szCs w:val="28"/>
        </w:rPr>
        <w:br/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        - организация оказания медицинской помощи пострадавшим и заболевшим;</w:t>
      </w:r>
      <w:r>
        <w:rPr>
          <w:rFonts w:cs="Times New Roman" w:ascii="Times New Roman" w:hAnsi="Times New Roman"/>
          <w:spacing w:val="2"/>
          <w:sz w:val="28"/>
          <w:szCs w:val="28"/>
        </w:rPr>
        <w:br/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         -информирование эвакуируемого населения об изменениях в сложившейся обстановке;</w:t>
      </w:r>
      <w:r>
        <w:rPr>
          <w:rFonts w:cs="Times New Roman" w:ascii="Times New Roman" w:hAnsi="Times New Roman"/>
          <w:spacing w:val="2"/>
          <w:sz w:val="28"/>
          <w:szCs w:val="28"/>
        </w:rPr>
        <w:br/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         - представление в единую дежурно - диспетчерскую службу (далее - ЕДДС) Искитимского района, эвакуационную комиссию района информации о количестве принятого эвакуируемого населения и о складывающейся на ПВР обстановке,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беспечение общественного порядка на ПВР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одготовка эвакуируемого населения для отправки к местам постоянного (временного) проживан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решение вопросов первоочередного жизнеобеспечения: организации питания, вещевого снабжения, тепло-, водоснабжения, оказание коммунально-бытовых услуг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shd w:fill="FFFFFF" w:val="clear"/>
        </w:rPr>
        <w:t>2.6. Организационно-штатная структура ПВР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В штат администрации ПВР входят (вариант)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начальник- 1 чел;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заместитель начальника - 1 чел;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комендант - 1 чел;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группа учета и размещения - 2-4 чел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группа охраны общественного порядка – 1 МО МВД России «Искитимский» и 2 дружинника от организаци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стол справок- 1 чел.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медпункт - 1-2 медицинских работника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комната матери и ребенка - 1-2 воспитателя детского сад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          </w:t>
      </w:r>
      <w:r>
        <w:rPr>
          <w:rFonts w:cs="Times New Roman" w:ascii="Times New Roman" w:hAnsi="Times New Roman"/>
          <w:b/>
          <w:spacing w:val="2"/>
          <w:sz w:val="28"/>
          <w:szCs w:val="28"/>
          <w:shd w:fill="FFFFFF" w:val="clear"/>
        </w:rPr>
        <w:t>Примечание: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При необходимости через областной центр медицины катастроф организуется работа психологов для оказания психологической помощи пострадавшему населению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Администрация ПВР назначается приказом руководителей организаций, учреждений, формирующих ПВР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Начальник ПВР подчиняется председателю эвакуационной комиссии Верх-Коенского сельсовета и, непосредственно, Главе  сельсовет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Cs/>
          <w:spacing w:val="2"/>
          <w:sz w:val="28"/>
          <w:szCs w:val="28"/>
          <w:shd w:fill="FFFFFF" w:val="clear"/>
        </w:rPr>
        <w:t>2.9 Организация работы администрации ПВР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2.9.1.В режиме повседневной деятельности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разработка всей необходимой документаци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заблаговременная подготовка помещений и средств связ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бучение личного состава работе по приему и размещению населения в чрезвычайных ситуациях;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тработка вопросов оповещения и сбора состава администрации ПВР;                 участие в проводимых учениях, тренировках и проверках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2.9.2.При возникновении ЧС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повещение и сбор состава администрации ПВР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развертывание ПВР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подготовка к приему и размещению населения;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рганизация учета прибывающих на пункт людей и их размещение; установление связи с ЕДДС района, эвакуационными комиссиями сельсовета и район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рганизация первоочередного жизнеобеспечения эвакуируемого населен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информирование людей прибывающих на ПВР об обстановке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В своей деятельности администрация пункта временного размещения руководствуется законами РФ, нормативно-правовыми актами Новосибирской области, Главы Искитимского  района, администрации Верх-Коенского сельсовета,  рекомендациями МЧС и настоящим Положением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9147;fld=134;dst=100988" TargetMode="External"/><Relationship Id="rId3" Type="http://schemas.openxmlformats.org/officeDocument/2006/relationships/hyperlink" Target="consultantplus://offline/main?base=LAW;n=100593;fld=134;dst=10008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04:00Z</dcterms:created>
  <dc:creator>User</dc:creator>
  <dc:description/>
  <cp:keywords/>
  <dc:language>en-US</dc:language>
  <cp:lastModifiedBy>User</cp:lastModifiedBy>
  <dcterms:modified xsi:type="dcterms:W3CDTF">2014-11-06T08:04:00Z</dcterms:modified>
  <cp:revision>2</cp:revision>
  <dc:subject/>
  <dc:title/>
</cp:coreProperties>
</file>