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jc w:val="center"/>
        <w:rPr/>
      </w:pPr>
      <w:r>
        <w:rPr/>
        <w:t>от 03.10.2014 №  119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 утверждении Положения о работе </w:t>
            </w:r>
          </w:p>
          <w:p>
            <w:pPr>
              <w:pStyle w:val="Normal"/>
              <w:rPr/>
            </w:pPr>
            <w:r>
              <w:rPr/>
              <w:t xml:space="preserve">экспертной группы по рассмотрению </w:t>
            </w:r>
          </w:p>
          <w:p>
            <w:pPr>
              <w:pStyle w:val="Normal"/>
              <w:rPr/>
            </w:pPr>
            <w:r>
              <w:rPr/>
              <w:t>общественных инициатив Верх-Коен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16"/>
              <w:ind w:firstLine="284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 соответствии с пунктом 23 Правил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енных Указом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      </w: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Normal"/>
              <w:widowControl w:val="false"/>
              <w:snapToGrid w:val="false"/>
              <w:spacing w:lineRule="auto" w:line="216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Создать экспертную рабочую группу Верх-Коенского сельсовета Искитимского района Новосибирской области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.  Утвердить состав экспертной рабочей группы Верх-Коенского сельсовета Искитимского района Новосибирской области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согласно приложению 1.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</w:t>
              <w:tab/>
              <w:t xml:space="preserve"> Утвердить Положение об экспертной рабочей группе Верх-Коенского сельсовета Искитимского района Новосибирской области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согласно приложению  2.  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firstLine="45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ть настоящее постановление на официальном сайте администрации Верх-Коенского сельсовета Искитимского района Новосибирской обла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459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rFonts w:cs="Tahoma"/>
                <w:sz w:val="28"/>
                <w:szCs w:val="28"/>
              </w:rPr>
              <w:t>Контроль за исполнением настоящего постановления   оставляю за соб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Верх-Коенского сель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китимского района Новосибирской области                                     В.Н.Соловь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-Коенского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 10.2014 № 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кспертной рабочей группы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-Коенского сельсовета Искитим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общественных инициатив, направленных граждан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с использованием интернет-рес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ая общественная инициати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спертной рабочей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овьенко Владимир Николаевич – Глава Верх-Коенского сельсовета Искитимского район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экспертной рабочей групп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кова Татьяна Михайловна – заместитель главы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экспертной рабочей групп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пова Лариса Алексеевна – специалист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экспертной рабочей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влякова Елена Михайловна – специалист администрации, главный бухгалтер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севич Екатерина Ивановна – Председатель Совета депутатов Верх-Коенского сельсовета  Искитимского района Новосиби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ова Светлана Викторовна – депутат Совета депутатов Верх-Коенского сельсовета  Искитимского района Новосибирской области, заведжующая детсадом «Золотой ключи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Щелконогова Татьяна Викторовна – директор МКУК «Центр Досуга «Селяноч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ыткина Мария Ивановна – Председатель Совета Ветеранов Верх-Кое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ерх-Коенского сель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  03.10.2014    №   11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ной рабочей группе Верх-Коенского сельсовета Искитимского района Новосибир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общественных инициатив, направленных гражданам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с использованием интернет - ресур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ая общественная инициати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  <w:tab/>
        <w:t>Экспертная рабочая группа Верх-Коенского сельсовета Искитимского района Новосибирской области по рассмотрению общественных инициатив, направленных  гражданами Российской Федерации с использованием интернет - ресурса «Российская общественная инициатива» (далее – рабочая группа) - постоянно действующий совещательный орган при администрации Верх-Коенского сельсовета Искитимского района Новосибирской области, уполномоченный на рассмотрение общественных инициатив, направленных гражданами Российской Федерации с использованием интернет - ресурса «Российская общественная инициатива» (далее - общественные инициативы), и на принятие решений о целесообразности разработки проекта соответствующего нормативного правового акта и (или) об иных мерах по реализации общественных инициат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  <w:tab/>
        <w:t>Рабочая группа в своей деятельности руководствуется Конституцией Российской Федерации, международными договорами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одательством  Новосибирской области, нормативными правовыми актами администрации Верх-Коенского сельсовета Искитимского района Новосибирской области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дачи и функции рабочей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Основными задачами рабочей групп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ние общественных инициатив с 01 нояб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Для реализации возложенных на нее задач рабочая группа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экспертные заключения и принимает решения о разработке проектов соответствующих нормативных правовых актов и (или) принятии иных мер по реализации инициатив, указанных в пункте 2.1 настоящего По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яет иные функции в соответствии с возложенными на нее задач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ава рабочей групп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Для осуществления возложенных задач и функций рабочая группа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прашивать и получать в установленном порядке необходимые документы и иные сведения от федеральных органов исполнительной власти, органов исполнительной власти Новосибирской  области, органов и должностных лиц местного самоуправления и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глашать на свои заседания представителей федеральных органов исполнительной власти (по согласованию с ними), органов исполнительной власти Новосибирской  области, органов местного самоуправления и организаций по вопросам, относящимся к предмету ведения рабочей групп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кать к участию в своей работе (с согласия соответствующего руководителя) государственных гражданских служащих органов исполнительной власти Новосибирской  области, муниципальных служащих, а также специалистов научно-исследовательских и образовательных учреждений, организаций и общественных объедин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осить в администрацию Верх-Коенского сельсовета Искитимского района Новосибирской области предложения по вопросам, требующим их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Рабочая группа может обладать и иными правами в соответствии                                    с возложенными на нее настоящим Положением задачами и функ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став рабочей групп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Рабочая группа формируется в составе председателя рабочей группы, его заместителя, секретаря и членов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ами рабочей группы являются представители органов местного самоуправления, депутаты представительных органов муниципальных образований, представители муниципальных учреждений, и общественных объеди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К основным функциям председателя рабочей группы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бщего руководства рабочей групп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аседаний рабочей группы и определение их повестки д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ротоколов заседаний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В случае отсутствия председателя рабочей группы его обязанности исполняет заместитель председ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рядок проведения заседаний и принятия реш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 xml:space="preserve">Заседание рабочей группы считается правомочным, если в нем участвует более половины от общего числа ее чле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Решения рабочей группы принимаются большинством голосов от числа членов рабочей группы, участвующих в заседании рабочей группы, открытым голосованием. При равенстве голосов членов рабочей группы решающим является голос председателя рабоче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</w:t>
        <w:tab/>
        <w:t>Рабочая группа направляет экспертные заключения и решения о разработке проектов соответствующих нормативных правовых актов и (или) принятии иных мер по реализации общественных инициатив субъектам нормотворческой инициативы, в компетенции которых находятся вопросы, рассмотренные рабоче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Решения рабочей группы закрепляются в протоколе заседания рабочей группы, который подписывается председательствующим на заседании рабочей группы, и ее секретарем. Протокол должен быть подписан в течение 5 рабочих дней со дня заседания рабоче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</w:t>
        <w:tab/>
        <w:t>В протоколе заседания рабочей группы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засе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ая повестка дня засе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а и должности участвовавших в заседании членов рабочей группы и иных приглашенны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е решения по вопросам повестки дня заседания рабоче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</w:t>
        <w:tab/>
        <w:t>Протоколы заседаний хранятся у секретаря рабочей группы не менее чем   в течение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</w:t>
        <w:tab/>
        <w:t>Протоколы заседаний рабочей группы или необходимые выписки из них                     с поручениями рабочей группы направляются ее секретарем в течение 5 рабочих дней со дня заседания должностным лицам, ответственным за исполнение поручений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4:00Z</dcterms:created>
  <dc:creator>User</dc:creator>
  <dc:description/>
  <cp:keywords/>
  <dc:language>en-US</dc:language>
  <cp:lastModifiedBy>User</cp:lastModifiedBy>
  <dcterms:modified xsi:type="dcterms:W3CDTF">2014-11-06T07:04:00Z</dcterms:modified>
  <cp:revision>2</cp:revision>
  <dc:subject/>
  <dc:title/>
</cp:coreProperties>
</file>