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 СЕЛЬСОВЕТА                  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0.2014 №  1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муниципальных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 Верх-Коенского сельсовет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и законами  06.10.2003 № 131-ФЗ «Об общих принципах организации местного самоуправления в Российской Федерации» с последующими изменениями и дополнениями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 последующими изменениями и дополнениями, Уставом Верх-Коенского сельсовета Искитимского района Новосибирской области, в целях реализации ст. 179 Бюджетного кодекса Российской Федерации, руководствуясь Постановлением администрации Верх-Коенского сельсовета от 03.10.2014 № 121 «Об утверждении  Порядка разработки, реализации  и оценки эффективности муниципальных программ  Верх-Коенского сельсовета»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перечень муниципальных программ Верх-Коенского сельсовета Искитимского района Новосибирской области (далее – Перечень)  (Приложение № 1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ым заказчикам муниципальных программ Верх-Коенского сельсовета Искитимского района Новосибирской области обеспечить разработку муниципальных программ Верх-Коенского сельсовета Искитимского района Новосибирской области в соответствии с Перечнем, утвержденным пунктом 1 настоящего постановле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целях реализации пункта 2 настоящего Постановления создать и утвердить состав рабочей группы по подготовке проектов  муниципальных программ Верх-Коенского сельсовета Искитимского района Новосибирской области в соответствии с Перечнем, утвержденным пунктом 1 настоящего постановления (далее – рабочая группа)  (Приложение № 2)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при подготовке проектов муниципальных программ муниципальных программ Верх-Коенского сельсовета Искитимского района Новосибирской области руководствоваться Порядком разработки, реализации  и оценки эффективности муниципальных программ  Верх-Коенского сельсовета, утвержденным Постановлением администрации Верх-Коенского  сельсовета от 03.10.2014 № 120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сайте администрации Верх-Коенского сельсовета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В.Н.Соловьенко</w:t>
      </w:r>
    </w:p>
    <w:p>
      <w:pPr>
        <w:pStyle w:val="Normal"/>
        <w:ind w:left="778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</w:t>
        <w:tab/>
        <w:tab/>
        <w:tab/>
        <w:tab/>
        <w:tab/>
        <w:tab/>
        <w:tab/>
        <w:t>Утвержден</w:t>
        <w:tab/>
        <w:tab/>
        <w:tab/>
        <w:t xml:space="preserve">                                            </w:t>
        <w:tab/>
        <w:t xml:space="preserve"> постановлением администрации </w:t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7.10.2014</w:t>
      </w:r>
      <w:r>
        <w:rPr>
          <w:rFonts w:cs="Times New Roman" w:ascii="Times New Roman" w:hAnsi="Times New Roman"/>
          <w:sz w:val="28"/>
          <w:szCs w:val="28"/>
        </w:rPr>
        <w:t xml:space="preserve"> г. № 121 </w:t>
      </w:r>
    </w:p>
    <w:p>
      <w:pPr>
        <w:pStyle w:val="Heading"/>
        <w:rPr/>
      </w:pPr>
      <w:r>
        <w:rPr>
          <w:szCs w:val="28"/>
        </w:rPr>
        <w:t xml:space="preserve">Перечень муниципальных программ  перечня муниципальных программ Верх-Коенского </w:t>
      </w:r>
      <w:r>
        <w:rPr/>
        <w:t xml:space="preserve"> сельсовета Искитимского района Новосибирской области,    реализация которых планируется с 2015 года</w:t>
      </w:r>
    </w:p>
    <w:tbl>
      <w:tblPr>
        <w:tblW w:w="158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39"/>
        <w:gridCol w:w="6042"/>
        <w:gridCol w:w="241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реализации муниципальной программы Верх-Коенского  сельсовета Искитимского района Новосибирской области *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 **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развитие культуры на территории Верх-Коенского сельсовета на 2015-2017 год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на территории Верх-Коенского  сельсове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Верх-Коенского сельсовета   Искитимского района Новосибирской области на 2015 – 2017 год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и Верх-Коенского сельсовета Искитимского района Новосиб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ого поколения к участию по благоустройству населенных пунк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в Верх-Коенском сельсовете на 2015-2017 год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держания автомобильных дорог местного знач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на территории Верх-Коенского сельсовет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щита населения 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одтверждение  в готовности системы оповещения насе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териальных резервов для ликвидации чрезвычайных ситуац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плексное  развитие систем коммунальной    инфраструктуры   на     территории Верх-Коенского сельсовета Искитимского района Новосибирской области на 2015-2017 год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нженерно-техническая оптимизация систем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услуг, предоставляемых 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потерь при поставке ресурсов потребител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экологической обстановки в сельском поселен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</w:t>
            </w:r>
          </w:p>
        </w:tc>
      </w:tr>
    </w:tbl>
    <w:p>
      <w:pPr>
        <w:pStyle w:val="Normal"/>
        <w:tabs>
          <w:tab w:val="clear" w:pos="708"/>
          <w:tab w:val="left" w:pos="93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*  основные направления реализации муниципальных программ Верх-Коенского сельсовета  могут корректироваться в ходе их разработки и реализации;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1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 органы отвечающие за разработку и реализацию муниципальных программ Верх-Коенского  сельсовета  в целом.</w:t>
      </w:r>
    </w:p>
    <w:p>
      <w:pPr>
        <w:pStyle w:val="Normal"/>
        <w:ind w:left="2832" w:right="-56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                                 </w:t>
        <w:tab/>
        <w:tab/>
        <w:tab/>
        <w:tab/>
        <w:tab/>
        <w:t xml:space="preserve">                           Утверждена</w:t>
        <w:tab/>
        <w:tab/>
        <w:t xml:space="preserve"> постановлением                                                                                             Верх-Коенского сельсовета </w:t>
      </w:r>
    </w:p>
    <w:p>
      <w:pPr>
        <w:pStyle w:val="Normal"/>
        <w:ind w:left="2832" w:right="-56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10.2014</w:t>
      </w:r>
      <w:r>
        <w:rPr>
          <w:rFonts w:cs="Times New Roman" w:ascii="Times New Roman" w:hAnsi="Times New Roman"/>
          <w:sz w:val="28"/>
          <w:szCs w:val="28"/>
        </w:rPr>
        <w:t xml:space="preserve"> г. № 121</w:t>
      </w:r>
    </w:p>
    <w:p>
      <w:pPr>
        <w:pStyle w:val="Normal"/>
        <w:tabs>
          <w:tab w:val="clear" w:pos="708"/>
          <w:tab w:val="left" w:pos="931" w:leader="none"/>
        </w:tabs>
        <w:ind w:right="-568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                                                                                                                                                                         рабочей группы по подготовке проектов  муниципальных программ Верх-Коен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931" w:leader="none"/>
        </w:tabs>
        <w:ind w:right="-56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1" w:leader="none"/>
        </w:tabs>
        <w:ind w:right="-56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:</w:t>
      </w:r>
    </w:p>
    <w:p>
      <w:pPr>
        <w:pStyle w:val="Normal"/>
        <w:tabs>
          <w:tab w:val="clear" w:pos="708"/>
          <w:tab w:val="left" w:pos="931" w:leader="none"/>
        </w:tabs>
        <w:ind w:left="3540" w:right="-568" w:hanging="2550"/>
        <w:rPr/>
      </w:pPr>
      <w:r>
        <w:rPr>
          <w:rFonts w:cs="Times New Roman" w:ascii="Times New Roman" w:hAnsi="Times New Roman"/>
          <w:sz w:val="28"/>
          <w:szCs w:val="28"/>
        </w:rPr>
        <w:t>Соловьенко В.Н.</w:t>
        <w:tab/>
        <w:t>- Глава Верх-Коенского сельсовета ;</w:t>
      </w:r>
    </w:p>
    <w:p>
      <w:pPr>
        <w:pStyle w:val="Normal"/>
        <w:tabs>
          <w:tab w:val="clear" w:pos="708"/>
          <w:tab w:val="left" w:pos="931" w:leader="none"/>
        </w:tabs>
        <w:ind w:left="3540" w:right="-568" w:hanging="3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лены рабочей группы:</w:t>
      </w:r>
    </w:p>
    <w:p>
      <w:pPr>
        <w:pStyle w:val="Normal"/>
        <w:tabs>
          <w:tab w:val="clear" w:pos="708"/>
          <w:tab w:val="left" w:pos="931" w:leader="none"/>
        </w:tabs>
        <w:ind w:left="3540" w:right="-568" w:hanging="35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ыкова Т.М.. </w:t>
        <w:tab/>
        <w:t>- зам. главы администрации ;</w:t>
      </w:r>
    </w:p>
    <w:p>
      <w:pPr>
        <w:pStyle w:val="Normal"/>
        <w:tabs>
          <w:tab w:val="clear" w:pos="708"/>
          <w:tab w:val="left" w:pos="931" w:leader="none"/>
        </w:tabs>
        <w:ind w:left="3540" w:right="-568" w:hanging="35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Шевлякова Е.М.. </w:t>
        <w:tab/>
        <w:t>-  главный бухгалтер специалист;</w:t>
      </w:r>
    </w:p>
    <w:p>
      <w:pPr>
        <w:pStyle w:val="Normal"/>
        <w:tabs>
          <w:tab w:val="clear" w:pos="708"/>
          <w:tab w:val="left" w:pos="931" w:leader="none"/>
        </w:tabs>
        <w:ind w:left="3540" w:right="-568" w:hanging="35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пова Л.А. </w:t>
        <w:tab/>
        <w:t>- специалист.</w:t>
      </w:r>
    </w:p>
    <w:p>
      <w:pPr>
        <w:pStyle w:val="Normal"/>
        <w:tabs>
          <w:tab w:val="clear" w:pos="708"/>
          <w:tab w:val="left" w:pos="931" w:leader="none"/>
        </w:tabs>
        <w:ind w:left="3540" w:right="-568" w:hanging="3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right="-568" w:firstLine="708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6:00Z</dcterms:created>
  <dc:creator>User</dc:creator>
  <dc:description/>
  <cp:keywords/>
  <dc:language>en-US</dc:language>
  <cp:lastModifiedBy>User</cp:lastModifiedBy>
  <dcterms:modified xsi:type="dcterms:W3CDTF">2014-11-06T07:06:00Z</dcterms:modified>
  <cp:revision>2</cp:revision>
  <dc:subject/>
  <dc:title/>
</cp:coreProperties>
</file>