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ДМИНИСТРАЦИЯ ВЕРХ-КОЕ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b/>
          <w:b/>
          <w:bCs/>
        </w:rPr>
      </w:pPr>
      <w:r>
        <w:rPr>
          <w:b/>
          <w:bCs/>
        </w:rPr>
        <w:t>П О С Т А Н О В Л Е Н И Е</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3.10.2014 №1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рх-Коен</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Об основных направлениях бюджетной </w:t>
      </w:r>
    </w:p>
    <w:p>
      <w:pPr>
        <w:pStyle w:val="Style14"/>
        <w:spacing w:before="0" w:after="0"/>
        <w:rPr>
          <w:rFonts w:ascii="Times New Roman" w:hAnsi="Times New Roman" w:cs="Times New Roman"/>
          <w:color w:val="000000"/>
        </w:rPr>
      </w:pPr>
      <w:r>
        <w:rPr>
          <w:rFonts w:cs="Times New Roman" w:ascii="Times New Roman" w:hAnsi="Times New Roman"/>
          <w:color w:val="000000"/>
        </w:rPr>
        <w:t>и налоговой политики Верх-Коенского сельсовета</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2015 год и плановый период 2016 и 2017 годов</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pPr>
      <w:r>
        <w:rPr>
          <w:rFonts w:eastAsia="Times New Roman"/>
        </w:rPr>
        <w:t xml:space="preserve">   </w:t>
      </w:r>
      <w:r>
        <w:rPr/>
        <w:t>В соответствии со статьей 5 Решения сессии Совета депутатов Верх-Коенского сельсовета от 23.06.2014 № 167 «О бюджетном процессе в Верх-Коенском сельсовете», постановлением администрации Верх-Коенского сельсовета от 07.07.2014 № 101 «О порядке и сроках составления проекта бюджета Верх-Коенского сельсовета на очередной финансовый год и плановый период и порядке подготовки документов и материалов, представляемых в Совет депутатов Верх-Коенского сельсовета одновременно с проектом бюджета Верх-Коен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твердить прилагаемые Основные направления бюджетной и налоговой политики Верх-Коенского сельсовета на 2015 год и плановый период 2016 и 2017 годов (далее – Основные направления бюджетной и налоговой политики). (Прилож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Верх-Коенского сельсовета </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                                  В.Н.Соловьенко</w:t>
      </w:r>
    </w:p>
    <w:p>
      <w:pPr>
        <w:pStyle w:val="11"/>
        <w:ind w:left="524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rFonts w:ascii="Times New Roman" w:hAnsi="Times New Roman" w:cs="Times New Roman"/>
        </w:rPr>
      </w:pPr>
      <w:r>
        <w:rPr>
          <w:rFonts w:cs="Times New Roman" w:ascii="Times New Roman" w:hAnsi="Times New Roman"/>
        </w:rPr>
        <w:t>ПРИЛОЖЕНИЕ</w:t>
      </w:r>
    </w:p>
    <w:p>
      <w:pPr>
        <w:pStyle w:val="11"/>
        <w:ind w:left="5245"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11"/>
        <w:ind w:left="5245" w:hanging="0"/>
        <w:jc w:val="center"/>
        <w:rPr>
          <w:rFonts w:ascii="Times New Roman" w:hAnsi="Times New Roman" w:cs="Times New Roman"/>
        </w:rPr>
      </w:pPr>
      <w:r>
        <w:rPr>
          <w:rFonts w:cs="Times New Roman" w:ascii="Times New Roman" w:hAnsi="Times New Roman"/>
        </w:rPr>
        <w:t>Верх-Коенского сельсовета</w:t>
      </w:r>
    </w:p>
    <w:p>
      <w:pPr>
        <w:pStyle w:val="11"/>
        <w:ind w:left="5245" w:hanging="0"/>
        <w:jc w:val="center"/>
        <w:rPr>
          <w:rFonts w:ascii="Times New Roman" w:hAnsi="Times New Roman" w:cs="Times New Roman"/>
        </w:rPr>
      </w:pPr>
      <w:r>
        <w:rPr>
          <w:rFonts w:cs="Times New Roman" w:ascii="Times New Roman" w:hAnsi="Times New Roman"/>
        </w:rPr>
        <w:t>от 23.10.2014 № 127</w:t>
      </w:r>
    </w:p>
    <w:p>
      <w:pPr>
        <w:pStyle w:val="11"/>
        <w:ind w:left="5245" w:hanging="0"/>
        <w:jc w:val="center"/>
        <w:rPr>
          <w:rFonts w:ascii="Times New Roman" w:hAnsi="Times New Roman" w:cs="Times New Roman"/>
        </w:rPr>
      </w:pPr>
      <w:r>
        <w:rPr>
          <w:rFonts w:cs="Times New Roman" w:ascii="Times New Roman" w:hAnsi="Times New Roman"/>
        </w:rPr>
      </w:r>
    </w:p>
    <w:p>
      <w:pPr>
        <w:pStyle w:val="11"/>
        <w:ind w:left="5245" w:hanging="0"/>
        <w:jc w:val="center"/>
        <w:rPr/>
      </w:pPr>
      <w:r>
        <w:rPr/>
      </w:r>
    </w:p>
    <w:p>
      <w:pPr>
        <w:pStyle w:val="ConsPlusTitle"/>
        <w:widowControl/>
        <w:jc w:val="center"/>
        <w:rPr/>
      </w:pPr>
      <w:r>
        <w:rPr>
          <w:rFonts w:cs="Times New Roman" w:ascii="Times New Roman" w:hAnsi="Times New Roman"/>
          <w:sz w:val="28"/>
          <w:szCs w:val="28"/>
        </w:rPr>
        <w:t>Основные напр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юджетной и налоговой политики Верх-Коенского сельсовета на 2015 год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плановый период 2016 и 2017 г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Верх-Коенского сельсовета на 2015 год и плановый период 2016 и 2017 годов (далее – Основные направления бюджетной и налоговой политики) разработаны администрацией Верх-Коенского сельсовета в целях подготовки проекта бюджета Верх-Коенского сельсовета (далее –местный бюджет)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были учтены положения бюджетного послания Президента Российской Федерации о бюджетной политике, основных направлений бюджетной политики Российской Федерации на 2015-2017 годы, основных направлений налоговой политики Российской Федерации на 2015-2017 годы, основных параметров прогноза социально-экономического развития Новосибирской области на 2015 год и плановый период 2016 и 2017 годов, приоритетов социально-экономического развития Новосибирской области на 2015 год и плановый период 2016 и 2017 годов, основных параметров прогноза социально-экономического развития Верх-Коенского сельсовета на 2015 год и плановый период 2016 и 2017 годов, планов мероприятий, обеспечивающих рост доходов, оптимизацию расходов, совершенствование долговой политики Верх-Коенского сельсовета</w:t>
      </w:r>
    </w:p>
    <w:p>
      <w:pPr>
        <w:pStyle w:val="ListParagraph"/>
        <w:spacing w:lineRule="auto" w:line="240" w:before="0" w:after="0"/>
        <w:ind w:left="0" w:firstLine="709"/>
        <w:jc w:val="both"/>
        <w:rPr/>
      </w:pPr>
      <w:r>
        <w:rPr>
          <w:rFonts w:cs="Times New Roman" w:ascii="Times New Roman" w:hAnsi="Times New Roman"/>
          <w:sz w:val="28"/>
          <w:szCs w:val="28"/>
        </w:rPr>
        <w:t xml:space="preserve">Основные направления бюджетной и налоговой политики подготовлены на основе действующего федерального и регионального законодательства с учетом преемственности целей и задач, поставленных в основных направлениях бюджетной и налоговой политики Верх-Коенского сельсовета на 2014 год и плановый период 2015 и 2016 годов, утвержденных постановлением администрации Верх-Коенского сельсовета от 24.09.2013 № 112 «Об основных направлениях бюджетной и налоговой политики Верх-Коенского сельсовета на 2014 год и плановый период 2015 и 2016 годов». </w:t>
      </w:r>
    </w:p>
    <w:p>
      <w:pPr>
        <w:pStyle w:val="ListParagraph"/>
        <w:spacing w:lineRule="auto" w:line="240" w:before="0" w:after="0"/>
        <w:ind w:left="0" w:firstLine="709"/>
        <w:jc w:val="both"/>
        <w:rPr/>
      </w:pPr>
      <w:r>
        <w:rPr>
          <w:rFonts w:cs="Times New Roman" w:ascii="Times New Roman" w:hAnsi="Times New Roman"/>
          <w:sz w:val="28"/>
          <w:szCs w:val="28"/>
        </w:rPr>
        <w:t>Основные направления бюджетной и налоговой политики содержат приоритеты бюджетного планирования, позволяющие определить ориентиры в бюджетной и налоговой сфере на трехлетний период, и условий для составления местного бюджета, основных подходов к его формированию, разработки основных характеристик и прогнозных параметров бюджета Верх-Коенского сельсовета, а также обеспечение прозрачности и открытости бюджетного планирования.</w:t>
      </w:r>
    </w:p>
    <w:p>
      <w:pPr>
        <w:pStyle w:val="ListParagraph"/>
        <w:spacing w:lineRule="auto" w:line="240" w:before="0" w:after="0"/>
        <w:ind w:left="0" w:firstLine="709"/>
        <w:jc w:val="both"/>
        <w:rPr/>
      </w:pPr>
      <w:r>
        <w:rPr>
          <w:rFonts w:cs="Times New Roman" w:ascii="Times New Roman" w:hAnsi="Times New Roman"/>
          <w:sz w:val="28"/>
          <w:szCs w:val="28"/>
        </w:rPr>
        <w:t xml:space="preserve">Разработка данного документа осуществлялась с учетом итогов исполнения местного бюджета за 2013 год и ожидаемых итогов за 2014 год  в увязке с действующими приоритетными направлениями бюджетной и налоговой политики Верх-Коен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3 год в бюджет Верх-Коенского сельсовета поступило доходов в размере 12247,9 тыс. руб. или 95,3 % к годовым плановым показателям. Невыполнение плана произошло из-за не поступления в бюджет поселения межбюджетных трансфер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х и неналоговых доходов в местный бюджет поступило 1397,8 тыс. руб. или 103 %  к годовым плановым показателям. По сравнению с 2012 годом поступление налоговых и неналоговых доходов (в сопоставимых условиях) возросло на 63,4 % или на  542,5 тыс.руб.</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значимая доля в формировании налоговых доходов принадлежит налогу на доходы физических лиц (46 %), поступления составили 366 тыс. руб. или 105,8 % к годовым плановым показателям (за счет увеличения заработной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объем поступлений приходится на доходы от использования имущества, находящегося в государственной и муниципальной собственности (удельный вес в объеме собственных доходов составляет 42,7 %). При плане на 2013 год 581,1 тыс. руб. исполнено в сумме 597,4 тыс. руб. или 102,8 % к плану года.</w:t>
      </w:r>
    </w:p>
    <w:p>
      <w:pPr>
        <w:pStyle w:val="Normal"/>
        <w:spacing w:lineRule="auto" w:line="240" w:before="0" w:after="0"/>
        <w:jc w:val="both"/>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За 9 месяцев 2014 года в бюджет Верх-Коенского сельсовета поступило собственных доходов в размере 1200,1 тыс. руб. или на 85 % больше, чем за аналогичный период 2013 года или на 551,4 тыс. руб. За счет поступления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spacing w:lineRule="auto" w:line="240" w:before="0" w:after="0"/>
        <w:ind w:firstLine="708"/>
        <w:jc w:val="both"/>
        <w:rPr/>
      </w:pPr>
      <w:r>
        <w:rPr>
          <w:rFonts w:cs="Times New Roman" w:ascii="Times New Roman" w:hAnsi="Times New Roman"/>
          <w:sz w:val="28"/>
          <w:szCs w:val="28"/>
        </w:rPr>
        <w:t>Несмотря на то, что в Верх-Коенском сельсовете наблюдается рост поступления собственных доходов, поселение все же является высокодотационным и расходы напрямую связаны с поступлением межбюджетных трансфертов из бюджетов других уров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требуетс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извести пересмотр расходных обязательств с целью концентрации бюджетных ресурсов только на решение неотложных задач социально значимого характера. Расходы, направляемые для решения остальных задач экономического и социального развития Верх-Коенского сельсовета, сдвинуть за пределы 2017 год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беспечить достижение целевых показателей в рамках выполнения «майских» Указов Президента Российской Федерации, установленных в соответствующих «дорожных картах».</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беспечить привлечение средств областного бюджета для финансирования расходных обязательств субъекта и выполнение условий софинансирования по средствам областного бюджет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Активизировать работу по погашению недоимки по налоговым платежам в областной и местный бюджеты.</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Осуществить оптимизацию функций муниципального управления, повышение эффективности их обеспечения, в том числе за счет осуществления мероприятий, направленных на оптимизацию структуры и штатной численности в органах муниципальной власти, и недопущения в дальнейшем ее роста без изменения бюджетных полномоч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Обеспечить решение задачи, направленной на ограничение уровня долговой нагрузки, при формировании местного бюджета.</w:t>
      </w:r>
    </w:p>
    <w:p>
      <w:pPr>
        <w:pStyle w:val="Normal"/>
        <w:numPr>
          <w:ilvl w:val="0"/>
          <w:numId w:val="0"/>
        </w:numPr>
        <w:autoSpaceDE w:val="false"/>
        <w:spacing w:lineRule="auto" w:line="240" w:before="0" w:after="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Налоговая политика</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сновной целью налоговой политики Верх-Коенского сельсовета на 2015-2017 годы, напрямую связанной с проводимой на областном уровне налоговой политикой, является сохранение и увеличение налогового потенциала доходов бюджетов, повышение бюджетной устойчиво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задачами налоговой политики Верх-Коенского сельсовета на трехлетнюю перспективу является реализация мер, направленных на увеличение налогового потенциала бюджета Верх-Коенского сельсовета и повышение уровня собственных доходов. Этому будет способствовать проведение следующих мероприят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логообложение потребления и имуще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установление и ежегодное уточнение особенностей определения налоговой базы отдельных объектов недвижимого имущества исходя из их кадастровой стоим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введение налога на имущество физических лиц исходя из кадастровой стоимости объектов налогооблож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 уровне решений органов местного самоуправления необходимо определить ставки налога с учетом вида использования, стоимости и расположения имущества, а также размер льго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обходимо минимизировать выпадающие бюджета Верх-Коенского сельсовета от имущественных вычетов при сохранении условий развития рынка жилья и учета интересов строительной отрасл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Стимулирование развития малого предпринима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Реализация полномочий в сфере налоговых льго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пределение и дальнейшее применение общих подходов к установлению налоговых льгот в части оценки их эффективности, динамики налоговых расходов бюджетов, а также определение источников для принятия решения о введении новой льготы, в качестве которого может рассматриваться отмена одной или нескольких неэффективных льгот. Установление новых налоговых льгот должно осуществляться на временной основе для проведения анализа эффективности по итогам ее применени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Повышение собираемости налогов и снижение уровня недоим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Обеспечение преемственности налоговой политики Новосибирской области на уровне Верх-Коенского сельсове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Бюджетная политика</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бюджетной политики на новый бюджетный цикл – это обеспечение преемственности реализуемых целей и задач проводимой бюджетной политики в 2014 году, актуализированных с учетом социально-экономических преобразований и перспектив развития экономики Верх-Коенского сельсовета, достижение измеримых, общественно значим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При формировании проекта местного бюджета на 2015 год и на плановый период 2016 и 2017 годов для достижения цели бюджетной политики особое внимание следует уделить решению следующих задач:</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Верх-Коенского сельсове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спешного решения данной задачи формирование проекта местного бюджета на очередную трехлетку должно основываться прежде всего на реалистичном прогнозе социально-экономического развития Верх-Коенского сельсовета на среднесрочный период. Учитывая, что потребность в финансовых средствах, как правило, превышает реально располагаемые возможности бюджета, и, то что проект местного бюджета на 2015 год и на плановый период 2016 и 2017 годов будет формироваться в условиях сокращения ранее прогнозируемых доходов, необходимо просчитывать и предотвращать возможные риски несбалансированности местного бюджета, в том числе за счет включения в структуру бюджета нераспределенных ресурсов на будущие периоды, определения критериев для их перераспределения в соответствии с уточнением приоритетных задач, либо сокращения расходов при неблагоприятной динамике доходов.</w:t>
      </w:r>
    </w:p>
    <w:p>
      <w:pPr>
        <w:pStyle w:val="ListParagraph"/>
        <w:tabs>
          <w:tab w:val="clear" w:pos="708"/>
          <w:tab w:val="left" w:pos="0" w:leader="none"/>
          <w:tab w:val="left" w:pos="9355"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2. Минимизация непрограммных бюджетных расх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повышения эффективности бюджетных расходов является программно-целевой метод их осущест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вивать данный инструмент не только в целях формирования бюджета (это вторично), но и полноценно использовать его как план по управлению отраслью. В администрации разработаны 5 муниципальных программ, финансовое обеспечение которых запланировано на 2015-2017годы.</w:t>
      </w:r>
    </w:p>
    <w:p>
      <w:pPr>
        <w:pStyle w:val="Normal"/>
        <w:tabs>
          <w:tab w:val="clear" w:pos="708"/>
          <w:tab w:val="left" w:pos="0" w:leader="none"/>
          <w:tab w:val="left" w:pos="9355" w:leader="none"/>
        </w:tabs>
        <w:spacing w:lineRule="auto" w:line="240" w:before="0" w:after="0"/>
        <w:ind w:right="-1" w:firstLine="709"/>
        <w:jc w:val="both"/>
        <w:rPr/>
      </w:pPr>
      <w:r>
        <w:rPr>
          <w:rFonts w:cs="Times New Roman" w:ascii="Times New Roman" w:hAnsi="Times New Roman"/>
          <w:sz w:val="28"/>
          <w:szCs w:val="28"/>
        </w:rPr>
        <w:t>Вместе с тем необходимо принять меры по повышению ответственности и заинтересованности ответственных исполнителей программных документов за их выполнение и достижение наилучших результатов в рамках ограниченных финансовых ресурсов.</w:t>
      </w:r>
    </w:p>
    <w:p>
      <w:pPr>
        <w:pStyle w:val="Normal"/>
        <w:tabs>
          <w:tab w:val="clear" w:pos="708"/>
          <w:tab w:val="left" w:pos="0" w:leader="none"/>
          <w:tab w:val="left" w:pos="9355" w:leader="none"/>
        </w:tabs>
        <w:spacing w:lineRule="auto" w:line="240" w:before="0" w:after="0"/>
        <w:ind w:right="-1" w:firstLine="709"/>
        <w:jc w:val="both"/>
        <w:rPr/>
      </w:pPr>
      <w:r>
        <w:rPr>
          <w:rFonts w:cs="Times New Roman" w:ascii="Times New Roman" w:hAnsi="Times New Roman"/>
          <w:sz w:val="28"/>
          <w:szCs w:val="28"/>
        </w:rPr>
        <w:t>В условиях, когда муниципальные программы становятся основообразующим инструментом реализации муниципальных политик, важно обеспечивать их гибкость, своевременность адаптации  и оперативное обновление при изменении условий как финансового обеспечения, так и приоритетов той или иной муниципальной политики. В предметном понимании это означает:</w:t>
      </w:r>
    </w:p>
    <w:p>
      <w:pPr>
        <w:pStyle w:val="Normal"/>
        <w:tabs>
          <w:tab w:val="clear" w:pos="708"/>
          <w:tab w:val="left" w:pos="0" w:leader="none"/>
          <w:tab w:val="left" w:pos="9355" w:leader="none"/>
        </w:tabs>
        <w:spacing w:lineRule="auto" w:line="240" w:before="0" w:after="0"/>
        <w:ind w:right="-1" w:firstLine="709"/>
        <w:jc w:val="both"/>
        <w:rPr/>
      </w:pPr>
      <w:r>
        <w:rPr>
          <w:rFonts w:cs="Times New Roman" w:ascii="Times New Roman" w:hAnsi="Times New Roman"/>
          <w:sz w:val="28"/>
          <w:szCs w:val="28"/>
        </w:rPr>
        <w:t>приведение документа в оптимальную структуру, что напрямую влияет на степень трудоемкости и длительности формирования программы, а также на оперативность и частоту в необходимости корректировок;</w:t>
      </w:r>
    </w:p>
    <w:p>
      <w:pPr>
        <w:pStyle w:val="Normal"/>
        <w:tabs>
          <w:tab w:val="clear" w:pos="708"/>
          <w:tab w:val="left" w:pos="0" w:leader="none"/>
          <w:tab w:val="left" w:pos="9355"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птимизацию длительности процедур согласования программного документа.</w:t>
      </w:r>
    </w:p>
    <w:p>
      <w:pPr>
        <w:pStyle w:val="Normal"/>
        <w:tabs>
          <w:tab w:val="clear" w:pos="708"/>
          <w:tab w:val="left" w:pos="0" w:leader="none"/>
          <w:tab w:val="left" w:pos="9355"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Также особое внимание необходимо уделить мониторингу реализации программ и проведения оценки эффективности их реализации, по результатам которых вырабатывать решения о дальнейшей реализации программ или их пересмотра и соответственно доработки. </w:t>
      </w:r>
    </w:p>
    <w:p>
      <w:pPr>
        <w:pStyle w:val="ListParagraph"/>
        <w:tabs>
          <w:tab w:val="clear" w:pos="708"/>
          <w:tab w:val="left" w:pos="993" w:leader="none"/>
          <w:tab w:val="left" w:pos="9355" w:leader="none"/>
        </w:tabs>
        <w:spacing w:lineRule="auto" w:line="240" w:before="0" w:after="0"/>
        <w:ind w:left="0" w:right="-1" w:firstLine="709"/>
        <w:jc w:val="both"/>
        <w:rPr/>
      </w:pPr>
      <w:r>
        <w:rPr>
          <w:rFonts w:cs="Times New Roman" w:ascii="Times New Roman" w:hAnsi="Times New Roman"/>
          <w:sz w:val="28"/>
          <w:szCs w:val="28"/>
        </w:rPr>
        <w:t>Кроме того, в целом муниципальные программы должны отражать и обеспечивать реализацию показателей эффективности деятельности местных органов власти, в том числе отражающих успешность реализации показателей «дорожных карт».</w:t>
      </w:r>
    </w:p>
    <w:p>
      <w:pPr>
        <w:pStyle w:val="ListParagraph"/>
        <w:autoSpaceDE w:val="false"/>
        <w:spacing w:lineRule="auto" w:line="240" w:before="0" w:after="0"/>
        <w:ind w:left="0" w:firstLine="709"/>
        <w:jc w:val="both"/>
        <w:rPr/>
      </w:pPr>
      <w:r>
        <w:rPr>
          <w:rFonts w:cs="Times New Roman" w:ascii="Times New Roman" w:hAnsi="Times New Roman"/>
          <w:sz w:val="28"/>
          <w:szCs w:val="28"/>
        </w:rPr>
        <w:t>3. Обеспечение предоставления гарантированных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В рамках решения данной задачи необходимо продолжить работу по рациональному и экономному использованию бюджетных средств, сокращению доли низкоэффективных расходов, в связи с чем необходимо:</w:t>
      </w:r>
    </w:p>
    <w:p>
      <w:pPr>
        <w:pStyle w:val="Normal"/>
        <w:autoSpaceDE w:val="false"/>
        <w:spacing w:lineRule="auto" w:line="240" w:before="0" w:after="0"/>
        <w:ind w:firstLine="709"/>
        <w:jc w:val="both"/>
        <w:rPr/>
      </w:pPr>
      <w:r>
        <w:rPr>
          <w:rFonts w:cs="Times New Roman" w:ascii="Times New Roman" w:hAnsi="Times New Roman"/>
          <w:sz w:val="28"/>
          <w:szCs w:val="28"/>
        </w:rPr>
        <w:t>при планировании расходов на оказание муниципальных услуг исходить из необходимых гарантированных объемов услуг, оказываемых муниципальными учреждениями, с соблюдением установленных показателей их качества, а не методом индексации расходов отчет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ить переход к «эффективному контракту», который должен четко определять условия оплаты труда работника в зависимости от результатов выполняемой им работы и социальные выплаты. При этом показатели «эффективного контракта» работника должны быть увязаны с показателями деятельности государственного учреждения и государствен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4. Сохранение минимального бюджета развития по приоритетны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граничения бюджетных ресурсов капитальные вложения необходимо сосредоточить на завершении объектов с высокой степенью готовности и наибольшей социальной значим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рожного фонда Верх-Коенского сельсовета на период 2015</w:t>
        <w:noBreakHyphen/>
        <w:t>2017 годов осуществляется на уровне планируемых доходных источников фонда. Приоритетными направлениями расходов дорожного фонда остаются расходы на содержание автомобильных дорог местного значения, текущий и капитальный ремонт.</w:t>
      </w:r>
    </w:p>
    <w:p>
      <w:pPr>
        <w:pStyle w:val="Normal"/>
        <w:autoSpaceDE w:val="false"/>
        <w:spacing w:lineRule="auto" w:line="240" w:before="0" w:after="0"/>
        <w:ind w:firstLine="709"/>
        <w:jc w:val="both"/>
        <w:rPr/>
      </w:pPr>
      <w:r>
        <w:rPr>
          <w:rFonts w:cs="Times New Roman" w:ascii="Times New Roman" w:hAnsi="Times New Roman"/>
          <w:sz w:val="28"/>
          <w:szCs w:val="28"/>
        </w:rPr>
        <w:t>Должна обеспечиваться стабильность функционирования сектора малого и среднего предпринимательства с приоритетом на нефинансовые меры поддержки и самоокупаемость созданных в предыдущие годы элементов инфраструктуры поддержки малого и среднего бизн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ые подходы к формированию проектировок</w:t>
      </w:r>
    </w:p>
    <w:p>
      <w:pPr>
        <w:pStyle w:val="Normal"/>
        <w:autoSpaceDE w:val="false"/>
        <w:spacing w:lineRule="auto" w:line="240" w:before="0" w:after="0"/>
        <w:jc w:val="center"/>
        <w:rPr/>
      </w:pPr>
      <w:r>
        <w:rPr>
          <w:rFonts w:cs="Times New Roman" w:ascii="Times New Roman" w:hAnsi="Times New Roman"/>
          <w:b/>
          <w:bCs/>
          <w:sz w:val="28"/>
          <w:szCs w:val="28"/>
        </w:rPr>
        <w:t>бюджета Верх-Коенского сельсовета на 2015-2017 годы</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огнозирование доходов местного бюджета на 2015-2017 годы осуществляется исходя из следующих основных подхо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и формировании доходной части местного бюджета применяется умеренный принцип прогнозирования динамики поступлений основных налоговых дох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ются следующие изменения по налоговым доходам: Поступление налога от уплаты акцизов на дизельное топливо и автомобильный бензин.</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расходов местного бюджета на 2015-2017 годы осуществляется исходя из следующих основных подхо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определение базовых объемов бюджетных ассигнований на 2015 год на основе утвержденных решением от 23.12.2013 № 141 «О бюджете Верх-Коенского сельсовета на 2014 год и плановый период 2015 и 2016 годов»; </w:t>
      </w:r>
    </w:p>
    <w:p>
      <w:pPr>
        <w:pStyle w:val="Normal"/>
        <w:autoSpaceDE w:val="false"/>
        <w:spacing w:lineRule="auto" w:line="240" w:before="0" w:after="0"/>
        <w:ind w:firstLine="709"/>
        <w:jc w:val="both"/>
        <w:rPr/>
      </w:pPr>
      <w:r>
        <w:rPr>
          <w:rFonts w:cs="Times New Roman" w:ascii="Times New Roman" w:hAnsi="Times New Roman"/>
          <w:sz w:val="28"/>
          <w:szCs w:val="28"/>
        </w:rPr>
        <w:t>2) определение базового объема бюджетных ассигнований на 2016-2017 годы, исходя из необходимости финансового обеспечения длящихся расходных обязательств (не выше уровня 2015 года);</w:t>
      </w:r>
    </w:p>
    <w:p>
      <w:pPr>
        <w:pStyle w:val="Normal"/>
        <w:autoSpaceDE w:val="false"/>
        <w:spacing w:lineRule="auto" w:line="240" w:before="0" w:after="0"/>
        <w:ind w:firstLine="709"/>
        <w:jc w:val="both"/>
        <w:rPr/>
      </w:pPr>
      <w:r>
        <w:rPr>
          <w:rFonts w:cs="Times New Roman" w:ascii="Times New Roman" w:hAnsi="Times New Roman"/>
          <w:sz w:val="28"/>
          <w:szCs w:val="28"/>
        </w:rPr>
        <w:t>3) уточнение базовых объемов бюджетных ассигнований на 2015-2017 годы с учетом:</w:t>
      </w:r>
    </w:p>
    <w:p>
      <w:pPr>
        <w:pStyle w:val="Normal"/>
        <w:autoSpaceDE w:val="false"/>
        <w:spacing w:lineRule="auto" w:line="240" w:before="0" w:after="0"/>
        <w:ind w:firstLine="709"/>
        <w:jc w:val="both"/>
        <w:rPr/>
      </w:pPr>
      <w:r>
        <w:rPr>
          <w:rFonts w:cs="Times New Roman" w:ascii="Times New Roman" w:hAnsi="Times New Roman"/>
          <w:sz w:val="28"/>
          <w:szCs w:val="28"/>
        </w:rPr>
        <w:t>повышения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изменения расходов местного бюджета в связи с обновлениями (новациями) по программам, срок действия которых закончился в 2014 году, а реализация данных мероприятий планируется и в последующие годы.</w:t>
      </w:r>
    </w:p>
    <w:p>
      <w:pPr>
        <w:pStyle w:val="Normal"/>
        <w:autoSpaceDE w:val="false"/>
        <w:spacing w:lineRule="auto" w:line="240" w:before="0" w:after="0"/>
        <w:ind w:firstLine="709"/>
        <w:jc w:val="both"/>
        <w:rPr/>
      </w:pPr>
      <w:r>
        <w:rPr>
          <w:rFonts w:cs="Times New Roman" w:ascii="Times New Roman" w:hAnsi="Times New Roman"/>
          <w:sz w:val="28"/>
          <w:szCs w:val="28"/>
        </w:rPr>
        <w:t>4)приоритезации расходов, где в состав первоочередных входят расходы, направленные 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ых учреждений;</w:t>
      </w:r>
    </w:p>
    <w:p>
      <w:pPr>
        <w:pStyle w:val="11"/>
        <w:ind w:firstLine="709"/>
        <w:rPr/>
      </w:pPr>
      <w:r>
        <w:rPr>
          <w:rFonts w:cs="Times New Roman" w:ascii="Times New Roman" w:hAnsi="Times New Roman"/>
        </w:rPr>
        <w:t>выполнение Указов Президента Российской Федерации от</w:t>
      </w:r>
      <w:r>
        <w:rPr>
          <w:rFonts w:cs="Times New Roman" w:ascii="Times New Roman" w:hAnsi="Times New Roman"/>
          <w:lang w:val="en-US"/>
        </w:rPr>
        <w:t> </w:t>
      </w:r>
      <w:r>
        <w:rPr>
          <w:rFonts w:cs="Times New Roman" w:ascii="Times New Roman" w:hAnsi="Times New Roman"/>
        </w:rPr>
        <w:t>07.05.2012 № 597-601,</w:t>
      </w:r>
      <w:r>
        <w:rPr>
          <w:rFonts w:cs="Times New Roman" w:ascii="Times New Roman" w:hAnsi="Times New Roman"/>
          <w:lang w:val="en-US"/>
        </w:rPr>
        <w:t> </w:t>
      </w:r>
      <w:r>
        <w:rPr>
          <w:rFonts w:cs="Times New Roman" w:ascii="Times New Roman" w:hAnsi="Times New Roman"/>
        </w:rPr>
        <w:t>606, от 01.06.2012 № 761, от 28.12.2012 № 1688;</w:t>
      </w:r>
    </w:p>
    <w:p>
      <w:pPr>
        <w:pStyle w:val="11"/>
        <w:ind w:firstLine="709"/>
        <w:rPr>
          <w:rFonts w:ascii="Times New Roman" w:hAnsi="Times New Roman" w:cs="Times New Roman"/>
        </w:rPr>
      </w:pPr>
      <w:r>
        <w:rPr>
          <w:rFonts w:cs="Times New Roman" w:ascii="Times New Roman" w:hAnsi="Times New Roman"/>
        </w:rPr>
        <w:t>обеспечение дорожного и резервного фондов;</w:t>
      </w:r>
    </w:p>
    <w:p>
      <w:pPr>
        <w:pStyle w:val="11"/>
        <w:ind w:firstLine="709"/>
        <w:rPr>
          <w:rFonts w:ascii="Times New Roman" w:hAnsi="Times New Roman" w:cs="Times New Roman"/>
        </w:rPr>
      </w:pPr>
      <w:r>
        <w:rPr>
          <w:rFonts w:cs="Times New Roman" w:ascii="Times New Roman" w:hAnsi="Times New Roman"/>
        </w:rPr>
        <w:t>обслуживание муниципального долга;</w:t>
      </w:r>
    </w:p>
    <w:p>
      <w:pPr>
        <w:pStyle w:val="11"/>
        <w:ind w:firstLine="709"/>
        <w:rPr>
          <w:rFonts w:ascii="Times New Roman" w:hAnsi="Times New Roman" w:cs="Times New Roman"/>
        </w:rPr>
      </w:pPr>
      <w:r>
        <w:rPr>
          <w:rFonts w:cs="Times New Roman" w:ascii="Times New Roman" w:hAnsi="Times New Roman"/>
        </w:rPr>
        <w:t>обязательства по софинансированию проектов на паритетах с областным бюджетом.</w:t>
      </w:r>
    </w:p>
    <w:p>
      <w:pPr>
        <w:pStyle w:val="Normal"/>
        <w:numPr>
          <w:ilvl w:val="0"/>
          <w:numId w:val="0"/>
        </w:numPr>
        <w:autoSpaceDE w:val="false"/>
        <w:spacing w:lineRule="auto" w:line="24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функцион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рганов местного самоуправления Верх-Коен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ная политика в сфере функционирования органов местного самоуправления будет направлена на безусловное исполнение их полномоч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нятие новых расходных обязательств должно быть ограничено четкой оценкой необходимых для их исполнения объемов бюджетных ассигнований на весь период их исполнения и с учетом сроков и механизмов их реализации, а также источников финансового обеспеч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омплекс проводимых мероприятий, направленных на повышение эффективности и прозрачности использования средств местного бюджета в сфере муниципального управления, приведет к необходимости более четкого определения приоритетности направления бюджетных средств, в частности, совершенствование технологий муниципального упра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вершенствование разрешительных и контрольно-надзорных функций в различных отраслях, проведение закупочной политики, в том числе осуществление жесткого контроля по процедурам муниципальных закупок в рамках контрактной системы в сфере закупок товаров, работ, услуг для обеспечения муниципальных нужд позволит обеспечить экономию бюджетных средст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вершенствование оплаты труда муниципальных служащих должно осуществляться в пределах бюджетных ассигнований на содержание органов местного самоуправления за счет оптимизации их численности и недопущения в дальнейшем ее роста без изменения бюджетных полномочий поселения.</w:t>
      </w:r>
    </w:p>
    <w:p>
      <w:pPr>
        <w:pStyle w:val="Normal"/>
        <w:autoSpaceDE w:val="false"/>
        <w:spacing w:lineRule="auto" w:line="240" w:before="0" w:after="0"/>
        <w:ind w:firstLine="709"/>
        <w:jc w:val="both"/>
        <w:rPr/>
      </w:pPr>
      <w:r>
        <w:rPr>
          <w:rFonts w:cs="Times New Roman" w:ascii="Times New Roman" w:hAnsi="Times New Roman"/>
          <w:sz w:val="28"/>
          <w:szCs w:val="28"/>
        </w:rPr>
        <w:t>Вносимые с 1 января 2016 года изменения в Бюджетный кодекс Российской Федерации в части формирования правовой основы для системы бюджетных платежей позволит снизить операционные издержки, связанные с осуществлением бюджетного процесса, расширить платежные сервисы, повысить доступность и комфортность оплаты муниципальных услуг. Изменение системы платежей и расширение возможности оказания многофункциональными центрами платных услуг позволит повысить уровень удовлетворенности граждан Верх-Коенского сельсовета качеством оказываемых услуг.</w:t>
      </w:r>
    </w:p>
    <w:p>
      <w:pPr>
        <w:pStyle w:val="Normal"/>
        <w:numPr>
          <w:ilvl w:val="0"/>
          <w:numId w:val="0"/>
        </w:numPr>
        <w:autoSpaceDE w:val="false"/>
        <w:spacing w:lineRule="auto" w:line="240" w:before="0" w:after="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реальн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бюджетной политики в сфере реального сектора экономики на территории Верх-Коенского сельсовета в планируемом периоде характеризуется преемственностью ранее реализуемых мер,  направленных на поддержку отраслей экономики Верх-Коенского сельсовета, в условиях недостаточности доходной базы местного бюджета для реализации дополнительных мер, с применением обновленных подходов при безусловном исполнении принятых обязательств наиболее эффективным способ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расходов местного бюджета в сфере реального сектора экономики должны определить оптимальные формы поддержки реального сектора экономики, исключающие иждивенчество и создающие стимулы для внедрения и развития современных технологий, повышения производительности труда и, как следствие, повышение эффективности производства в це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мер по обеспечению повышения эффективности производства в целом является повышение энергоэффективности производства. Принимаемые предприятиями меры в данном направлении в обязательном порядке должны учитываться при предоставлении им муниципальной поддерж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четко определены приоритеты в расходовании бюджетных средств. Муниципальная поддержка реального сектора экономики за счет бюджетных средств должна оказываться по веским основаниям, финансовая помощь должна выделяться только в обоснованных и вывер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тветственность бюджетной политики должна выражаться в безусловном исполнении принимаемых обязательств, но не столько в стоимостном контексте бюджетных обязательств, сколько в контексте реального повышения благосостояния граждан, комфортности их проживания на территории поселения, достижения задекларированных промежуточных и конечных результатов.</w:t>
      </w:r>
    </w:p>
    <w:p>
      <w:pPr>
        <w:pStyle w:val="Normal"/>
        <w:spacing w:lineRule="auto" w:line="240" w:before="0" w:after="0"/>
        <w:ind w:firstLine="709"/>
        <w:jc w:val="both"/>
        <w:rPr/>
      </w:pPr>
      <w:r>
        <w:rPr>
          <w:rFonts w:cs="Times New Roman" w:ascii="Times New Roman" w:hAnsi="Times New Roman"/>
          <w:sz w:val="28"/>
          <w:szCs w:val="28"/>
        </w:rPr>
        <w:t>Формирование дорожного фонда Верх-Коенского сельсовета на период 2015</w:t>
        <w:noBreakHyphen/>
        <w:t>2017 годов осуществляется на уровне планируемых доходных источников фонда. Приоритетными направлениями расходов дорожного фонда остаются расходы на содержание автомобильных дорог местного значения, текущий и капитальный ремонт.</w:t>
      </w:r>
    </w:p>
    <w:p>
      <w:pPr>
        <w:pStyle w:val="Normal"/>
        <w:spacing w:lineRule="auto" w:line="24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Необходимость формирования налогового базиса на долгосрочную перспективу за счет реального сектора в условиях снижения экономической активности требует проведения последовательной работы по анализу и выработке новых подходов к поддержке хозяйствующих субъектов с минимальным влиянием на бюджетные характеристики. Одно из направлений – стимулирование получателей субсидий к привлечению кредитных ресурсов через компенсацию части процентной ставки по привлеченным кредитам, а соответственно уход от прямого субсидирования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оставленных задач необходимо обеспечить путем создания гибкого механизма реагирования на складывающиеся тенденции участия муниципалитета в развитии отдельных отраслей реального сектора экономики путем перераспределения финансовых потоков в пользу тех видов и форм муниципальной поддержки, от которых будет получен максимальный социальный и экономический эффект.</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режнему одним из приоритетов бюджетной политики на предстоящий период является развитие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юридические и физические лица, осуществляющие производство товаров, работ и услуг на территории Верх-Коенского сельсовета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 Одним из условий обеспечения своевременности налоговых поступлений в бюджет и выплаты заработной платы в сфере реального сектора экономики будет оставаться требование по отсутствию у субъектов муниципальной поддержки задолженности по налоговым платежам в бюджет, государственные внебюджетные фонды и просроченной задолженности по выплате заработной платы. Вышеназванный подход обеспечит существование оптимальных форм поддержки реального сектора экономики, исключающих иждивенчество и создающих стимулы для внедрения и развития современных технологий, повышения производительности тру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межбюджетных отнош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2015-2017 годах бюджетная политика в сфере межбюджетных отношений будет направлена на решение задач, направленных на усовершенствование взаимодействия органов местного самоуправления для объективной оценки финансовых возможностей в вопросах софинансирования мероприятий областных долгосрочных и ведомственных целевы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Усиливается мера  ответственности органов местного самоуправления за соблюдением основных условий предоставления межбюджетных трансфертов, установленных статьей 136 Бюджетного кодекса Российской Федерации. Поэтому органам местного самоуправления рекомендуется отказаться от финансирования за счет местных бюджетов расходных обязательств, не относящихся к вопросам местного значения. </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управ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нутренним долгом</w:t>
      </w:r>
    </w:p>
    <w:p>
      <w:pPr>
        <w:pStyle w:val="Normal"/>
        <w:spacing w:lineRule="auto" w:line="240" w:before="0" w:after="0"/>
        <w:ind w:firstLine="708"/>
        <w:jc w:val="both"/>
        <w:rPr/>
      </w:pPr>
      <w:r>
        <w:rPr>
          <w:rFonts w:cs="Times New Roman" w:ascii="Times New Roman" w:hAnsi="Times New Roman"/>
          <w:sz w:val="28"/>
          <w:szCs w:val="28"/>
        </w:rPr>
        <w:t>В условиях сохраняющейся тенденции замедления темпов экономического роста и снижения уровня налоговой активности в вопросе обеспечения сбалансированности бюджета значительная роль отводится долговой политике, проводимой в Верх-Коенском сельсовете.</w:t>
      </w:r>
    </w:p>
    <w:p>
      <w:pPr>
        <w:pStyle w:val="Normal"/>
        <w:widowControl w:val="false"/>
        <w:spacing w:before="0" w:after="0"/>
        <w:jc w:val="both"/>
        <w:rPr/>
      </w:pPr>
      <w:r>
        <w:rPr>
          <w:rFonts w:cs="Times New Roman" w:ascii="Times New Roman" w:hAnsi="Times New Roman"/>
          <w:sz w:val="28"/>
          <w:szCs w:val="28"/>
        </w:rPr>
        <w:t>В целях обеспечения результативности и эффективного использования средств бюджета Верх-Коенского сельсовета политика Верх-Коенского сельсовета по осуществлению муниципальных заимствований и регулированию муниципального долга Верх-Коенского сельсовета на период 2015-2017 годы направлена н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Обеспечение сбалансированности бюджета Верх-Коенского сельсовета за счет остатков средств на счетах по учету средств бюджета.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Минимизацию расходов на обслуживание муниципального долга вследствие реализации долговой политики Верх-Коенского сельсовета относительно осуществления муниципальных заимствований.</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Сохранение объема долговых обязательств на экономически безопасном уровне путем:</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муниципальных заимствований в рамках программы муниципальных внутренних заимствований Верх-Коенского сельсовет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ых гарантий Верх-Коенского сельсовета в рамках программы муниципальных гарантий Верх-Коенского сельсовета,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я мер для снижения риска уплаты бюджетных средств по неисполненным обязательствам получателей гарантий перед третьими лицами.</w:t>
      </w:r>
    </w:p>
    <w:p>
      <w:pPr>
        <w:pStyle w:val="1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звешенные мероприятия в сфере управления муниципальным долгом Верх-Коенского сельсовета позволят повысить уровень управляемости бюджетом в цел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ов власти в вопросах управления бюджетными рисками.</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spacing w:lineRule="auto" w:line="240" w:before="0" w:after="0"/>
      <w:outlineLvl w:val="0"/>
    </w:pPr>
    <w:rPr>
      <w:rFonts w:ascii="Times New Roman" w:hAnsi="Times New Roman" w:cs="Times New Roman"/>
      <w:sz w:val="28"/>
      <w:szCs w:val="28"/>
    </w:rPr>
  </w:style>
  <w:style w:type="character" w:styleId="Style13">
    <w:name w:val="Основной шрифт абзаца"/>
    <w:qFormat/>
    <w:rPr/>
  </w:style>
  <w:style w:type="character" w:styleId="Heading1Char">
    <w:name w:val="Heading 1 Char"/>
    <w:basedOn w:val="Style13"/>
    <w:qFormat/>
    <w:rPr>
      <w:sz w:val="28"/>
      <w:szCs w:val="28"/>
      <w:lang w:val="ru-RU" w:bidi="ar-SA"/>
    </w:rPr>
  </w:style>
  <w:style w:type="character" w:styleId="BodyTextChar">
    <w:name w:val="Body Text Char"/>
    <w:basedOn w:val="Style13"/>
    <w:qFormat/>
    <w:rPr>
      <w:rFonts w:eastAsia="Calibri"/>
      <w:sz w:val="28"/>
      <w:szCs w:val="28"/>
      <w:lang w:val="ru-RU" w:bidi="ar-SA"/>
    </w:rPr>
  </w:style>
  <w:style w:type="character" w:styleId="1">
    <w:name w:val="Стиль1 Знак"/>
    <w:basedOn w:val="Style13"/>
    <w:qFormat/>
    <w:rPr>
      <w:rFonts w:ascii="Calibri" w:hAnsi="Calibri" w:cs="Calibri"/>
      <w:sz w:val="28"/>
      <w:szCs w:val="28"/>
      <w:lang w:val="ru-RU" w:bidi="ar-SA"/>
    </w:rPr>
  </w:style>
  <w:style w:type="character" w:styleId="HeaderChar">
    <w:name w:val="Header Char"/>
    <w:basedOn w:val="Style13"/>
    <w:qFormat/>
    <w:rPr>
      <w:rFonts w:eastAsia="Calibri"/>
      <w:lang w:val="ru-RU" w:bidi="ar-SA"/>
    </w:rPr>
  </w:style>
  <w:style w:type="character" w:styleId="FooterChar">
    <w:name w:val="Footer Char"/>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
    <w:name w:val="Стиль1"/>
    <w:basedOn w:val="Normal"/>
    <w:qFormat/>
    <w:pPr>
      <w:autoSpaceDE w:val="false"/>
      <w:spacing w:lineRule="auto" w:line="240" w:before="0" w:after="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12:00Z</dcterms:created>
  <dc:creator>User</dc:creator>
  <dc:description/>
  <cp:keywords/>
  <dc:language>en-US</dc:language>
  <cp:lastModifiedBy>User</cp:lastModifiedBy>
  <dcterms:modified xsi:type="dcterms:W3CDTF">2014-11-06T05:12:00Z</dcterms:modified>
  <cp:revision>2</cp:revision>
  <dc:subject/>
  <dc:title/>
</cp:coreProperties>
</file>