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.10.2014 № 130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вертывании пункта выдач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индивидуальной защиты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ботающему населению с.Верх-Коен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итимского района Новосибирской области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     Планом основных мероприятий администрации Верх-Коенского сельсовета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год, а также с постановлением  администрации Верх-Коенского сельсовета Искитимского района Новосибирской области  от 24.10.2014 №129 «О создании и  организации работы пункта выдачи средств индивидуальной зашиты неработающему населению на территории Верх – Коенского сельсовета Искитимского района Новосибирской области», в целях отработки навыков задач по предназначению при ликвидации чрезвычайных ситуаций природного и техногенного характер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30.10.2014г. провести практическую тренировку по развертыванию пункта выдачи средств индивидуальной защиты неработающему населению с.Верх-Коен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МКУК «Центр досуга Селяночка» Щелконоговой Т.В. выделить для развертывания  пункта выдачи средств индивидуальной защиты   помещение в соответствии с нормативными требованиями, обеспечить необходимой мебелью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чальнику пункта выдачи средств индивидуальной защиты  иметь необходимую документацию, организовать подготовку  личного состава звенье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06:00Z</dcterms:created>
  <dc:creator>User</dc:creator>
  <dc:description/>
  <cp:keywords/>
  <dc:language>en-US</dc:language>
  <cp:lastModifiedBy>User</cp:lastModifiedBy>
  <dcterms:modified xsi:type="dcterms:W3CDTF">2014-11-06T05:06:00Z</dcterms:modified>
  <cp:revision>2</cp:revision>
  <dc:subject/>
  <dc:title/>
</cp:coreProperties>
</file>