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 28.10.2014 г. № 133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муниципальной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«Дорожное хозяйство в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-Коенском сельсовете 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</w:t>
      </w:r>
      <w:r>
        <w:rPr>
          <w:sz w:val="28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реализации</w:t>
      </w:r>
      <w:r>
        <w:rPr>
          <w:sz w:val="28"/>
          <w:szCs w:val="28"/>
        </w:rPr>
        <w:t xml:space="preserve"> полномочий, связанных с организацией дорожной деятельности в отношении автомобильных дорог местного значения</w:t>
      </w:r>
    </w:p>
    <w:p>
      <w:pPr>
        <w:pStyle w:val="NoSpacing"/>
        <w:tabs>
          <w:tab w:val="clear" w:pos="708"/>
          <w:tab w:val="center" w:pos="510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720" w:right="2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 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Дорожное хозяйство в Верх-Коенском сельсовете на 2015-2017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, 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, что в ходе реализации муниципальной   программы «</w:t>
      </w:r>
      <w:r>
        <w:rPr>
          <w:color w:val="000000"/>
          <w:sz w:val="28"/>
          <w:szCs w:val="28"/>
        </w:rPr>
        <w:t>Дорожное хозяйство в Верх-Коенском сельсовете на 2015-2017 годы»,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становление вступает в силу с 01.01.2015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4. </w:t>
      </w:r>
      <w:r>
        <w:rPr>
          <w:sz w:val="28"/>
          <w:szCs w:val="28"/>
        </w:rPr>
        <w:t>Обнародовать настоящее постановление на сайте администрации Верх-Коенского сельсовет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Утверждена</w:t>
      </w:r>
    </w:p>
    <w:p>
      <w:pPr>
        <w:pStyle w:val="Normal"/>
        <w:ind w:left="4500" w:hanging="0"/>
        <w:rPr/>
      </w:pPr>
      <w:r>
        <w:rPr/>
        <w:t xml:space="preserve">                     </w:t>
      </w:r>
      <w:r>
        <w:rPr/>
        <w:t xml:space="preserve">Постановлением администрации </w:t>
      </w:r>
    </w:p>
    <w:p>
      <w:pPr>
        <w:pStyle w:val="Normal"/>
        <w:ind w:left="5040" w:firstLine="720"/>
        <w:rPr/>
      </w:pPr>
      <w:r>
        <w:rPr/>
        <w:t>Верх-Коенского сельсовета</w:t>
      </w:r>
    </w:p>
    <w:p>
      <w:pPr>
        <w:pStyle w:val="Normal"/>
        <w:ind w:left="5040" w:firstLine="720"/>
        <w:rPr>
          <w:b/>
          <w:b/>
        </w:rPr>
      </w:pPr>
      <w:r>
        <w:rPr/>
        <w:t>от 28.10.2014г.№ 1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«ДОРОЖНОЕ ХОЗЯЙСТВО  В ВЕРХ-КОЕНСКОМ СЕЛЬСОВЕТ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15-2017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Дорожное хозяйство  в Верх-Коенском сельсовете на 2015-2017  годы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 программа «Дорожное хозяйство  в Верх-Коенском сельсовете на 2015-2017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зопасности дорожного движения на территории Верх-Коенск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 Верх-Коенского сельсов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1673,10тыс.рублей, в т.ч. по годам реал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- 586,00т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- 615,90т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- 471,20т.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Порядке, определенным постановлением администрации Верх-Коенского сельсовета от 03.10.2014 №1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начало 2014 года общая протяженность автодорог в Верх-Коенском сельсовете  составляет 20 км. Протяженность автодорог регионального и федерального значения, финансируемых из областного и федерального  бюджета – 46 км. Удаленность административного центра поселения (с.Верх-Коен) от административного центра муниципального района (г. Искитим) составляет 36 км. Удаленность от областного центра г.Новосибирска 100 км.  Общая удаленность населенных пунктов, расположенных на территории Верх-Коенского сельсовета, до административного центра поселения (с.Верх-Коен) </w:t>
      </w:r>
      <w:r>
        <w:rPr>
          <w:color w:val="993300"/>
          <w:sz w:val="28"/>
          <w:szCs w:val="28"/>
        </w:rPr>
        <w:t>– 54</w:t>
      </w:r>
      <w:r>
        <w:rPr>
          <w:sz w:val="28"/>
          <w:szCs w:val="28"/>
        </w:rPr>
        <w:t xml:space="preserve">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Верх-Коен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сходов средств бюджета Верх-Коен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Верх-Кое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организаци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ХАНИЗМ РЕАЛИЗАЦИИ И УПРАВЛЕНИЯ ПРОГРАММ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Финансирование Программы осуществляется за счет бюджетных средств. Всего 1673,10тыс.рублей, в т.ч. по годам реализ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г- 586,00т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г- 615,90т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г- 471,20т.руб.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ремонт улично-дорожных сетей с.Верх-Коен, по ул.Алтайская, Циол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 </w:t>
      </w:r>
      <w:r>
        <w:rPr>
          <w:sz w:val="28"/>
          <w:szCs w:val="28"/>
        </w:rPr>
        <w:t xml:space="preserve"> протяженностью 1200 м  и шириной 5 м, асфальтобет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Дзержинский ул.Школьная, протяженностью 600 м и шириной 4 м, в щебеночном исполнен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 ремонт улично- дорожных сетей с.Верх-Коен, по ул. Мичурина, Совхозная, Больничн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тяженностью 1200 м  и шириной 4 м, асфальтобетон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ул.Советская протяженностью 400 м , в щебеночном исполнен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Китерня по ул.Центральная, Луговая – протяженностью 600м в щебеночном исполнени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– ремонт улично-дорожных сетей с.Верх-Коен, по ул. Циолковского, Чехова, - протяженностью 1200 м и шириной 4 м , асфальтобетон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ул.Кирпичная    300 м и шириной 4 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.Дзержинский  по ул.Первомайская протяженностью 400м, и шириной 4 м в щебеночном исполнен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Китерня по ул.Школьная протяженностью 600 м и шириной 4 м в щебеночном исполнени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уществляется </w:t>
      </w:r>
      <w:r>
        <w:rPr>
          <w:color w:val="000000"/>
          <w:sz w:val="28"/>
          <w:szCs w:val="28"/>
        </w:rPr>
        <w:t xml:space="preserve">в порядке определенном </w:t>
      </w:r>
      <w:r>
        <w:rPr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Дорожное хозяйство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Верх-Коенском сельсовете на 2015-2017 годы»</w:t>
      </w:r>
    </w:p>
    <w:p>
      <w:pPr>
        <w:pStyle w:val="Normal"/>
        <w:ind w:left="708" w:hanging="0"/>
        <w:jc w:val="right"/>
        <w:rPr/>
      </w:pPr>
      <w:r>
        <w:rPr/>
        <w:t>т. руб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080"/>
        <w:gridCol w:w="1080"/>
        <w:gridCol w:w="1080"/>
      </w:tblGrid>
      <w:tr>
        <w:trPr>
          <w:trHeight w:val="47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бюджет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автомобильных дорог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автомобильных дорог местного значения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надзор, проек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8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15,9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71,2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1032"/>
        </w:tabs>
        <w:ind w:left="1032" w:hanging="552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41:00Z</dcterms:created>
  <dc:creator>User</dc:creator>
  <dc:description/>
  <cp:keywords/>
  <dc:language>en-US</dc:language>
  <cp:lastModifiedBy>User</cp:lastModifiedBy>
  <dcterms:modified xsi:type="dcterms:W3CDTF">2014-11-06T05:41:00Z</dcterms:modified>
  <cp:revision>2</cp:revision>
  <dc:subject/>
  <dc:title/>
</cp:coreProperties>
</file>