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28.10.2014г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>134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с.Верх-Коен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Защита населения и территории от чрезвычайных ситуаций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и безопасности людей на водных объектах на территории Верх-Коенского сельсовета на 2015-2017 годы.»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9F9F9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 от 6 октября 2003 года № 131-ФЗ «Об общих принципах организации местного самоуправления в Российской Федерации», Федеральным законом  от 21 декабря 1994 года «О защите населения и территорий от чрезвычайных ситуаций природного и техногенного характера», Федеральным законом  от 21 декабря 1994 года № 69-ФЗ «О пожарной безопасности», Федеральным законом   от 12 февраля 1998 года № 28-ФЗ «О гражданской обороне», Водным кодексом Российской Федерации и постановлением администрации Верх-Коенского сельсовета от 03.10.2014 № 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1.Утвердить муниципальную </w:t>
      </w:r>
      <w:r>
        <w:rPr>
          <w:color w:val="000000"/>
          <w:spacing w:val="-2"/>
          <w:sz w:val="28"/>
          <w:szCs w:val="28"/>
        </w:rPr>
        <w:t xml:space="preserve">программу </w:t>
      </w:r>
      <w:r>
        <w:rPr>
          <w:sz w:val="28"/>
          <w:szCs w:val="28"/>
        </w:rPr>
        <w:t xml:space="preserve">Верх-Коенского сельсовет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</w:t>
      </w:r>
      <w:r>
        <w:rPr>
          <w:color w:val="000000"/>
          <w:spacing w:val="-2"/>
          <w:sz w:val="28"/>
          <w:szCs w:val="28"/>
        </w:rPr>
        <w:t>» (приложение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ходе реализации муниципальной программы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постановление вступает в силу с 01.01.2015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сайте администрации Верх-Коен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Spacing"/>
        <w:rPr/>
      </w:pPr>
      <w:r>
        <w:rPr>
          <w:sz w:val="28"/>
          <w:szCs w:val="28"/>
        </w:rPr>
        <w:t>Глава Верх-Коенского сельсовета                                                                                               Искитимского района Новосибирской области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8.10.2014 № 134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Верх-Коен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80,0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5 год –3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6 год – 3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7 год – 2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Верх-Коенского сельсовета от 03.10.2014 №120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Верх-Коен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-Коен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Верх-Коен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Верх-Коен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/>
      </w:pPr>
      <w:r>
        <w:rPr>
          <w:sz w:val="28"/>
          <w:szCs w:val="28"/>
        </w:rPr>
        <w:t>- ликвидация на территории Верх-Коен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/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/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/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Верх-Коен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80,0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 – 30,0тыс. руб., в 2016 г. –30,0тыс. руб., в 2017 г. – 2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Верх-Коен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ерх-Коенского сельсовета</w:t>
      </w:r>
    </w:p>
    <w:p>
      <w:pPr>
        <w:pStyle w:val="NoSpacing"/>
        <w:rPr/>
      </w:pPr>
      <w:r>
        <w:rPr>
          <w:sz w:val="28"/>
          <w:szCs w:val="28"/>
        </w:rPr>
        <w:t>Исполнитель Программы – администрация Верх-Коен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Верх-Коенского сельсовета от 03.10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/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/>
      </w:pPr>
      <w:r>
        <w:rPr>
          <w:sz w:val="24"/>
          <w:szCs w:val="24"/>
        </w:rPr>
        <w:t>на территории Верх-Коен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58"/>
        <w:gridCol w:w="82"/>
        <w:gridCol w:w="2617"/>
        <w:gridCol w:w="43"/>
        <w:gridCol w:w="1776"/>
        <w:gridCol w:w="20"/>
        <w:gridCol w:w="24"/>
        <w:gridCol w:w="3440"/>
        <w:gridCol w:w="3188"/>
      </w:tblGrid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держание мероприят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тветственный исполнитель</w:t>
            </w:r>
          </w:p>
        </w:tc>
        <w:tc>
          <w:tcPr>
            <w:tcW w:w="186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рок исполнения</w:t>
            </w:r>
          </w:p>
        </w:tc>
        <w:tc>
          <w:tcPr>
            <w:tcW w:w="3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5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      </w:t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  <w:t>Организация и осуществление мероприятий по защите населения и территории Верх-Коенского    сельсовета Искитимского района Новосибирской области от чрезвычайных ситуац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обретение и установка систем оповещения населения о чрезвычайной ситуации в д. Михайловка,  д. Китерня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здание и оснащение  средствами обу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учебно-консультационного пункта по обучению неработающего населения в области ГО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орудование эвакуационного приемного пункта с.Верх-Коен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епловых пушек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8"/>
                <w:szCs w:val="28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8"/>
                <w:szCs w:val="28"/>
              </w:rPr>
              <w:t>(листовки, сайт сельсовета)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Верх-Коенского   сельсовета Искитимского района Новосибирской  области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.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равка огнетушителей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зготовление плана эвакуации людей при пожаре в администрации Верх-Коенского сельсовета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lang w:val="en-US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44:00Z</dcterms:created>
  <dc:creator>User</dc:creator>
  <dc:description/>
  <cp:keywords/>
  <dc:language>en-US</dc:language>
  <cp:lastModifiedBy>User</cp:lastModifiedBy>
  <dcterms:modified xsi:type="dcterms:W3CDTF">2014-11-06T05:44:00Z</dcterms:modified>
  <cp:revision>2</cp:revision>
  <dc:subject/>
  <dc:title/>
</cp:coreProperties>
</file>