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5.11.2014 №137 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О переводе служебного помещения (квартиры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лужебный фонд Верх-Коенского сель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гласно Постановления Правительства Российской Федерации от 26.01.2005 № 42 «Об утверждении Правил отнесения жилого помещения к специализированному жилому фонду и типовых договоров найма специализированных жилых помещений», положениями Жилищного Кодекса Российской Федерации, а также в целях обеспечения жителей Верх-Коенского сельсовета качественными услугами в сфере медицины, образования, культуры, сохранением специалистов высшей квалификации в данных областях, решения Совета депутатов Верх-Коенского сельсовета Искитимского района Новосибирской области от   23.10.2014 г. № 186 «</w:t>
      </w:r>
      <w:r>
        <w:rPr>
          <w:sz w:val="28"/>
          <w:szCs w:val="28"/>
        </w:rPr>
        <w:t xml:space="preserve">Об утверждении Положения о порядке предоставления служебных жилых помещений муниципального специализированного жилищного фонда Верх-Коенского сельсовета Искитимского района Новосибирской области 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  <w:sz w:val="28"/>
          <w:szCs w:val="28"/>
        </w:rPr>
        <w:t>Квартиру, расположенную по адресу: д.Михайловка, Искитимского района, Новосибирской области, ул. Центральная, дом 2 отнести к специализированному жилищному фо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  </w:t>
      </w:r>
      <w:r>
        <w:rPr>
          <w:color w:val="000000"/>
          <w:sz w:val="28"/>
          <w:szCs w:val="28"/>
        </w:rPr>
        <w:t>2. Предоставлять данную квартиру на основании договора найма как служебную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народовать данное постановление на сайте администрации Верх-Ко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2:41:00Z</dcterms:created>
  <dc:creator>User</dc:creator>
  <dc:description/>
  <cp:keywords/>
  <dc:language>en-US</dc:language>
  <cp:lastModifiedBy>User</cp:lastModifiedBy>
  <dcterms:modified xsi:type="dcterms:W3CDTF">2014-12-15T02:41:00Z</dcterms:modified>
  <cp:revision>2</cp:revision>
  <dc:subject/>
  <dc:title/>
</cp:coreProperties>
</file>