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КОЕН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1.2014 № 1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инвентар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оверных данных бухгалтерского учета и фактического наличия основных средств, материальных запасов и финансовых активов 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инвентаризацию имущества и финансовых активов по состоянию на 01.11.2014г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ции Верх-Коенского сельсовета с 10.11.2014г. по   12.11.2014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КУК «Центр досуга «Селяночка» с 12.11.2014г. по 14.11.2014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КП ЖКХ «Коенское» с 17.11.2014г. по 20.11.2014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инвентаризационную комиссию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В.Н.Соловьенко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№ 1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05.11.2014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тав инвентаризационной комиссии по администрации Верх-Кое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угровская Т.А.- бухгалтер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кирова С.Н.- специалист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 инвентаризационной комиссии по МКУК «Центр досуга «Селяночка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угровская Т.А.-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Щелконогова Т.В.-директор МКУК «Центр досуга «Селян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 инвентаризационной комиссии по МКП ЖКХ «Коенское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угровская Т.А.-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йтиморова О.В.- бухгалтер-кассир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1:00Z</dcterms:created>
  <dc:creator>User</dc:creator>
  <dc:description/>
  <cp:keywords/>
  <dc:language>en-US</dc:language>
  <cp:lastModifiedBy>User</cp:lastModifiedBy>
  <dcterms:modified xsi:type="dcterms:W3CDTF">2014-12-15T08:21:00Z</dcterms:modified>
  <cp:revision>2</cp:revision>
  <dc:subject/>
  <dc:title/>
</cp:coreProperties>
</file>