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АДМИНИСТРАЦИЯ ВЕРХ-КОЕНСКОГО СЕЛЬСОВЕТ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14.11.2014 № 1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О согласовании гарантированного перечня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 по погребению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12.01.1996 № 8-ФЗ «О погребении и похоронном деле», приказа Министерства промышленности, торговли и развития предпринимательства Новосибирской области от 22.07.2010 № 29 «Об утверждении Порядка согласования стоимости услуг, предоставляемых согласно гарантированному перечню услуг по погребению»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numPr>
          <w:ilvl w:val="0"/>
          <w:numId w:val="6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Утвердить на 2015 год с</w:t>
      </w:r>
      <w:r>
        <w:rPr>
          <w:bCs/>
          <w:sz w:val="28"/>
          <w:szCs w:val="28"/>
        </w:rPr>
        <w:t>тоимость услуг, предоставляемых согласно гарантированному перечню услуг по погребению, в сумме 9389,00 рублей согласно Приложению №1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outlineLvl w:val="0"/>
        <w:rPr/>
      </w:pPr>
      <w:r>
        <w:rPr>
          <w:color w:val="000000"/>
          <w:szCs w:val="28"/>
        </w:rPr>
        <w:t>Утвердить на 2015 год с</w:t>
      </w:r>
      <w:r>
        <w:rPr>
          <w:bCs/>
          <w:szCs w:val="28"/>
        </w:rPr>
        <w:t>тоимость услуг, 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, в сумме 7261,00 рублей согласно Приложению №2.</w:t>
      </w:r>
    </w:p>
    <w:p>
      <w:pPr>
        <w:pStyle w:val="Msonormalcxspmiddle"/>
        <w:numPr>
          <w:ilvl w:val="0"/>
          <w:numId w:val="3"/>
        </w:numPr>
        <w:autoSpaceDE w:val="false"/>
        <w:spacing w:before="30" w:after="30"/>
        <w:contextualSpacing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требования по качеству предоставления услуг по погребению согласно Приложению №3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Верх-Коенского  сель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сибирской области                    </w:t>
        <w:tab/>
        <w:tab/>
        <w:tab/>
        <w:t>В.Н.Соловь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954" w:hanging="0"/>
        <w:jc w:val="left"/>
        <w:rPr/>
      </w:pPr>
      <w:r>
        <w:rPr/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 1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Верх-Коенского сельсовета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от 14.11.2014 № 14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услуг по погребению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Верх-Коенского  сельсовета Искитим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на 2015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6362"/>
        <w:gridCol w:w="2082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25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4648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145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Погреб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30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22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0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938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  <w:r>
        <w:br w:type="page"/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2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Верх-Коенского  сельсовета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от 14.11.2014 № 14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услуг по погребению умершего, не имеющего супруга, близких родственников, законного представителя или иных лиц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взявших на себя обязанности по погребению умершего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Верх-Коенского сельсовета Искитим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на 2015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5583"/>
        <w:gridCol w:w="2578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128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</w:rPr>
              <w:t>Облачение тел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3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Предоставление гроб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23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1459</w:t>
            </w:r>
          </w:p>
        </w:tc>
      </w:tr>
      <w:tr>
        <w:trPr/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Погребени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>30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22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0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726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  <w:r>
        <w:br w:type="page"/>
      </w:r>
    </w:p>
    <w:p>
      <w:pPr>
        <w:pStyle w:val="Normal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3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Верх-Коенского сельсовета</w:t>
      </w:r>
    </w:p>
    <w:p>
      <w:pPr>
        <w:pStyle w:val="Normal"/>
        <w:autoSpaceDE w:val="false"/>
        <w:ind w:left="5812" w:firstLine="709"/>
        <w:jc w:val="right"/>
        <w:rPr>
          <w:sz w:val="24"/>
          <w:szCs w:val="28"/>
        </w:rPr>
      </w:pPr>
      <w:r>
        <w:rPr>
          <w:sz w:val="24"/>
          <w:szCs w:val="28"/>
        </w:rPr>
        <w:t>от 14.11.2014 № 14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качеству предоставления услуг по погребени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Качество ритуальных услуг и предметов похоронного ритуала, предоставляемых специализированными службами, иными юридическими лицами и индивидуальными предпринимателями, оказывающими ритуальные услуги, должно соответствовать санитарным нормам и правилам, техническим условиям и другим правовым актам,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Качество услуг,</w:t>
      </w:r>
      <w:r>
        <w:rPr>
          <w:bCs/>
          <w:sz w:val="24"/>
          <w:szCs w:val="24"/>
        </w:rPr>
        <w:t xml:space="preserve"> предоставляемых согласно гарантированному перечню услуг по погребению</w:t>
      </w:r>
      <w:r>
        <w:rPr>
          <w:sz w:val="24"/>
          <w:szCs w:val="24"/>
        </w:rPr>
        <w:t xml:space="preserve"> умершего, имеющего супруга, родственников, законного представителя умершего или иного лица, взявшего на себя обязанность осуществить погребение умершего: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301"/>
        <w:gridCol w:w="5056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Требования к кач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редоставляемых услуг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приема заказа на организацию и проведение похорон, включающее: уточнение, в каком морге (доме) находится тело умершего, даты и времени похорон, маршрута следования траурной процессии, оформление заказа на услуги автокатафалка, другие услуги и предметы похоронного ритуала, оформление счета-заказа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оставление ритуальных принадлежностей: гроб с внутренней и наружной обивкой х/б тканью, подушка, покрывал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ставка до морга (дома), снятие гроба с автокатафалка и внос в помещение морга (дома не выше 1-го этажа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нос гроба с телом умершего из морга (дома не выше 1-го этажа) с установкой на автокатафалк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возка на кладбище (до места захоронения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гребение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ытье стандартной могилы с расчисткой места захоронения от снега в зимнее врем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сыпка могилы и устройство надмогильного холма, установка регистрационного знака – пирамидки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ачество услуг, </w:t>
      </w:r>
      <w:r>
        <w:rPr>
          <w:bCs/>
          <w:sz w:val="24"/>
          <w:szCs w:val="24"/>
        </w:rPr>
        <w:t>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301"/>
        <w:gridCol w:w="5056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Требования к кач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редоставляемых услуг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ормление заказа на погребение, свидетельства о смерти, справки о смерти для назначения и выплаты единовременного государственного пособия по установленной форме и документов, необходимых для получения возмещения стоимости гарантированных услуг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чение тел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оставление савана из хлопчатобумажной ткани длиной 4,0 мет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чение тела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оставление гроб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оставление гроба с внутренней обивкой х/б тканью (расход ткани 6,0 метр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ставка гроба к зданию морга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нос гроба с телом умершего из морга с установкой на автокатафал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возка на кладбище (до места захоронения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гребение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ытье стандартной могилы с расчисткой места захоронения от снега в зимнее врем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сыпка могилы и устройство надмогильного холма, установка регистрационного знака - пирамидк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02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07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27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687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307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67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187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807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  <w:ind w:hanging="0"/>
      <w:jc w:val="left"/>
    </w:pPr>
    <w:rPr>
      <w:sz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30" w:after="30"/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3:54:00Z</dcterms:created>
  <dc:creator>User</dc:creator>
  <dc:description/>
  <cp:keywords/>
  <dc:language>en-US</dc:language>
  <cp:lastModifiedBy>User</cp:lastModifiedBy>
  <dcterms:modified xsi:type="dcterms:W3CDTF">2014-12-15T03:54:00Z</dcterms:modified>
  <cp:revision>2</cp:revision>
  <dc:subject/>
  <dc:title/>
</cp:coreProperties>
</file>