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27.11.2014 № 14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оемах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енне-зимний период 2014-2015год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18.11.2014г. № 2910 «О  проведении  месячника безопасности людей на водоемах расположенных на территории Искитимского района в осенне-зимний период 2014-2015 годов»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 водоемах, расположенных на территории  Верх-Коенского сельсовета Искитимского района Новосибирской области  в осенне-зимний период  2014-2015годов (приложение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, ЧС и ПБ администрации Верх-Коенского 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7.11. 2014 №144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месячника безопасности людей на водоемах, расположенных на территории  Верх-Коенского  сельсовета  в осенне-зимний  период 2014 -2015год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0"/>
        <w:gridCol w:w="2061"/>
        <w:gridCol w:w="26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оемах, расположенных на территории  сельсовета  при проведении  месячника безопасности людей в зимний период 2014-2015г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разъяснительная работа с населением (оформление уголка «Меры безопасности на льду в зимнее время», распространение памято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2014-апрель2015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редних общеобразовательных учреждениях «Уроков безопасности» по правилам  поведения детей на льду в зимний период 2014-2015год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4-апрель 20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шко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ерх-Коен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итер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тогам выполнения мероприятий месячника безопасности людей на водоемах, расположенных на территории  Верх-Коенского сельсовета в зимний пери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5:00Z</dcterms:created>
  <dc:creator>User</dc:creator>
  <dc:description/>
  <cp:keywords/>
  <dc:language>en-US</dc:language>
  <cp:lastModifiedBy>User</cp:lastModifiedBy>
  <dcterms:modified xsi:type="dcterms:W3CDTF">2014-12-15T08:15:00Z</dcterms:modified>
  <cp:revision>2</cp:revision>
  <dc:subject/>
  <dc:title/>
</cp:coreProperties>
</file>