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05.12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14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/>
        <w:t xml:space="preserve">Дополнить перечень кодов целевых статей расходов бюджета Верх-Коенского сельсовета, утвержденных постановлением от 25.12.2013 №147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502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федерального бюджета, предоставляемых в рамках подпрограммы «Доступная среда для инвалидов в Новосибирской области на 2012-2015 годы» государственной программы Новосибирской области «Развитие системы социальной поддержки населения НСО на 2012-2019 годы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402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программы «Доступная среда для инвалидов в Новосибирской области на 2012-2015 годы» государственной программы Новосибирской области «Развитие системы социальной поддержки населения НСО на 2012-2019 годы» за счет средств местного бюджета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9:00Z</dcterms:created>
  <dc:creator>User</dc:creator>
  <dc:description/>
  <cp:keywords/>
  <dc:language>en-US</dc:language>
  <cp:lastModifiedBy>User</cp:lastModifiedBy>
  <dcterms:modified xsi:type="dcterms:W3CDTF">2014-12-15T08:29:00Z</dcterms:modified>
  <cp:revision>2</cp:revision>
  <dc:subject/>
  <dc:title/>
</cp:coreProperties>
</file>