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.12.2014 №14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порядке завершения </w:t>
      </w:r>
    </w:p>
    <w:p>
      <w:pPr>
        <w:pStyle w:val="Normal"/>
        <w:rPr>
          <w:bCs/>
        </w:rPr>
      </w:pPr>
      <w:r>
        <w:rPr>
          <w:bCs/>
        </w:rPr>
        <w:t xml:space="preserve">операций по исполнению бюджета </w:t>
      </w:r>
    </w:p>
    <w:p>
      <w:pPr>
        <w:pStyle w:val="Normal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rPr>
          <w:bCs/>
        </w:rPr>
      </w:pPr>
      <w:r>
        <w:rPr>
          <w:bCs/>
        </w:rPr>
        <w:t>в текущем финансовом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Бюджетным кодексом Российской Федерации, Положением «О бюджетном процессе в Верх-Коенском сельсовет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завершения операций по исполнению бюджета Верх-Коенского сельсовета в текущем финансовом году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администрации Верх-Коенского сельсовета от 10.12.2013 № 136 «О порядке завершения операций по исполнению бюджета Верх-Коенского сельсовета в текущем финансовом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4 № 1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ршения операций по исполнению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Коенского сельсовета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 завершения операций по исполнению бюджета Верх-Коенского сельсовета в текущем финансовом году разработан в соответствии с действующим законодательством и определяет условия завершения операций по исполнению бюджета Верх-Коенского сельсовета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42 Бюджетного Кодекса Российской Федерации  операции по исполнению бюджета Верх-Коенского сельсовета завершаются 31 декабря 2014года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оплаты работ и услуг, оказанных поставщиками, получателями бюджетных средств за декабрь 2014 года с 22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ыплаты заработной платы и сроки уплаты взносов от фонда оплаты труда за декабрь 2014 года по получателям, у которых сроки выплаты заработной платы за декабрь 2014 года выпадают на праздничные дни января 2015 года, с 23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получение денежных средств, перечисляемых на карту, 29.12.2014, внесение денежных средств с использованием карт 26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Расходных расписаний 31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кассовый расход, Заявок на возврат 31.12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денежных средств на дебетовых (банковских) кар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бюджетных ассигнований, лимитов бюджетных обязательств и объемов финансирования на лицевых сче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юджетные ассигнования, лимиты бюджетных обязательств и объемы финансирования текущего финансового года прекращают свое действие 31 дека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0:00Z</dcterms:created>
  <dc:creator>User</dc:creator>
  <dc:description/>
  <cp:keywords/>
  <dc:language>en-US</dc:language>
  <cp:lastModifiedBy>User</cp:lastModifiedBy>
  <dcterms:modified xsi:type="dcterms:W3CDTF">2014-12-15T08:30:00Z</dcterms:modified>
  <cp:revision>2</cp:revision>
  <dc:subject/>
  <dc:title/>
</cp:coreProperties>
</file>