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  <w:u w:val="single"/>
        </w:rPr>
        <w:t>от  23.12.2014  № 15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 xml:space="preserve">Об утверждении перечня кодов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целевых статей расходов бюджета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кодов целевых статей расходов бюджета Верх-Коенского сельсовета.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применяется к правоотношениям, возникшим при составлении и исполнении бюджета Верх-Коенского сельсовета, начиная с бюджета на 2015 год и плановый период 2016 и 2017 годов. 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от 25.12.2013г №147 « Об утверждении перечня кодов целевых статей расходов бюджета Верх-Коенского сельсовета» считать утратившим силу.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-Коенского сельсовет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14 № 155</w:t>
            </w:r>
          </w:p>
        </w:tc>
      </w:tr>
    </w:tbl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целевых статей расходов 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Верх-Коенского сельсовета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.0218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219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0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Дорожное хозяйство в Верх-Коенском сельсовете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0.060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7.0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.707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Энергосбережение и повышение энергетической эффективности Новосибирской области на 2015-2020 годы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.717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офинансирование государственной программы Новосибирской области "Энергосбережение и повышение энергетической эффективности Новосибирской области на 2015-2020 годы" за счет средств местного бюджет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.0826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коммунального хозяйства в рамках муниципальной программы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Благоустройство территории Верх-Коенского сельсовета 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.01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iCs/>
                <w:sz w:val="24"/>
                <w:szCs w:val="24"/>
              </w:rPr>
              <w:t xml:space="preserve">«Организация и содержание мест захоронений» </w:t>
            </w:r>
            <w:r>
              <w:rPr>
                <w:sz w:val="24"/>
                <w:szCs w:val="24"/>
              </w:rPr>
              <w:t>муниципальной программы «Благоустройство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.04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Реализация мероприятий в рамках подпрограммы «</w:t>
            </w:r>
            <w:r>
              <w:rPr>
                <w:bCs/>
                <w:iCs/>
                <w:sz w:val="24"/>
                <w:szCs w:val="24"/>
              </w:rPr>
              <w:t>Организация и содержание мест захоронений</w:t>
            </w:r>
            <w:r>
              <w:rPr>
                <w:sz w:val="24"/>
                <w:szCs w:val="24"/>
              </w:rPr>
              <w:t>» муниципальной программы «Благоустройство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iCs/>
                <w:sz w:val="24"/>
                <w:szCs w:val="24"/>
              </w:rPr>
              <w:t xml:space="preserve">«Прочие мероприятия  по благоустройству территории сельского поселения» </w:t>
            </w:r>
            <w:r>
              <w:rPr>
                <w:sz w:val="24"/>
                <w:szCs w:val="24"/>
              </w:rPr>
              <w:t>муниципальной программы «Благоустройство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.05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Реализация мероприятий в рамках подпрограммы «</w:t>
            </w:r>
            <w:r>
              <w:rPr>
                <w:bCs/>
                <w:iCs/>
                <w:sz w:val="24"/>
                <w:szCs w:val="24"/>
              </w:rPr>
              <w:t>Прочие мероприятия  по благоустройству территории сельского поселения</w:t>
            </w:r>
            <w:r>
              <w:rPr>
                <w:sz w:val="24"/>
                <w:szCs w:val="24"/>
              </w:rPr>
              <w:t>» муниципальной программы «Благоустройство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0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0.4059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0.005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бюджет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1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государственных органов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19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5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9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гулирование отношений по государственной собственно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9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20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99.0.0606</w:t>
            </w:r>
          </w:p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99.0.0706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главы муниципального образован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205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5118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7019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шению вопросов в сфере административных правонарушений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58:00Z</dcterms:created>
  <dc:creator>User</dc:creator>
  <dc:description/>
  <cp:keywords/>
  <dc:language>en-US</dc:language>
  <cp:lastModifiedBy>User</cp:lastModifiedBy>
  <dcterms:modified xsi:type="dcterms:W3CDTF">2015-02-05T01:58:00Z</dcterms:modified>
  <cp:revision>2</cp:revision>
  <dc:subject/>
  <dc:title/>
</cp:coreProperties>
</file>