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ind w:hanging="0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23.12.2014</w:t>
      </w:r>
      <w:r>
        <w:rPr>
          <w:szCs w:val="28"/>
        </w:rPr>
        <w:t xml:space="preserve">  № </w:t>
      </w:r>
      <w:r>
        <w:rPr>
          <w:szCs w:val="28"/>
          <w:u w:val="single"/>
        </w:rPr>
        <w:t>15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муниципального 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дания МКУК «Центр досуга «Селяночка» 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на 2015 год и на плановый период 2016 и 2017 годов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исполнения требований Бюджетного кодекса Российской Федерации, в соответствии с постановление администрации Верх-Коенского сельсовета от 17.11.2011 №92 «О порядке формирования муниципального задания в отношении муниципальных учреждений Верх-Коенского сельсовета  и финансового обеспечения выполнения  муниципального задания»</w:t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PlusTitle"/>
        <w:widowControl/>
        <w:numPr>
          <w:ilvl w:val="0"/>
          <w:numId w:val="2"/>
        </w:numPr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рилагаемое муниципальное задание администрации Верх-Коенского сельсовета муниципальному казенному учреждению культуры «Центр досуга «Селяночка» Верх-Коенского сельсовета(-далее МКУК «Центр досуга «Селяночка») на 2015 год и на плановый период 2016 и 2017 годов.</w:t>
      </w:r>
    </w:p>
    <w:p>
      <w:pPr>
        <w:pStyle w:val="ConsPlusTitle"/>
        <w:widowControl/>
        <w:numPr>
          <w:ilvl w:val="0"/>
          <w:numId w:val="2"/>
        </w:numPr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  <w:t>Глава Верх-Коенского сельсовета                                                      В.Н.Соловьенко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м администрации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х-Коенского сельсовета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3.12.2014 №156</w:t>
            </w:r>
          </w:p>
        </w:tc>
      </w:tr>
    </w:tbl>
    <w:p>
      <w:pPr>
        <w:pStyle w:val="Normal"/>
        <w:autoSpaceDE w:val="false"/>
        <w:ind w:left="609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ЗАДАНИЕ</w:t>
      </w:r>
    </w:p>
    <w:p>
      <w:pPr>
        <w:pStyle w:val="Normal"/>
        <w:autoSpaceDE w:val="false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hanging="0"/>
        <w:jc w:val="center"/>
        <w:rPr/>
      </w:pPr>
      <w:r>
        <w:rPr>
          <w:sz w:val="22"/>
          <w:szCs w:val="22"/>
          <w:u w:val="single"/>
        </w:rPr>
        <w:t>МКУК «Центр досуга «Селяночка»</w:t>
      </w:r>
      <w:r>
        <w:rPr>
          <w:sz w:val="22"/>
          <w:szCs w:val="22"/>
        </w:rPr>
        <w:t>_</w:t>
      </w:r>
    </w:p>
    <w:p>
      <w:pPr>
        <w:pStyle w:val="Normal"/>
        <w:autoSpaceDE w:val="false"/>
        <w:ind w:hanging="0"/>
        <w:jc w:val="center"/>
        <w:rPr/>
      </w:pPr>
      <w:r>
        <w:rPr>
          <w:sz w:val="22"/>
          <w:szCs w:val="22"/>
          <w:u w:val="single"/>
        </w:rPr>
        <w:t>на 2015 год и на плановый период 2016  и  2017 годов</w:t>
      </w:r>
    </w:p>
    <w:p>
      <w:pPr>
        <w:pStyle w:val="Normal"/>
        <w:autoSpaceDE w:val="false"/>
        <w:ind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1. Наименование муниципальной услуги: </w:t>
      </w:r>
      <w:r>
        <w:rPr>
          <w:sz w:val="22"/>
          <w:szCs w:val="22"/>
          <w:u w:val="single"/>
        </w:rPr>
        <w:t>Услуги по организации проведения культурно-массовых мероприятий.</w:t>
      </w:r>
    </w:p>
    <w:p>
      <w:pPr>
        <w:pStyle w:val="Normal"/>
        <w:autoSpaceDE w:val="false"/>
        <w:ind w:firstLine="54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2. Потребители муниципальной услуги: </w:t>
      </w:r>
      <w:r>
        <w:rPr>
          <w:sz w:val="22"/>
          <w:szCs w:val="22"/>
          <w:u w:val="single"/>
        </w:rPr>
        <w:t>Общество в целом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3. Показатели, характеризующие объем и качество муниципальной услуги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3.1. Показатели, характеризующие качество муниципальной услуги 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7" w:type="dxa"/>
        <w:jc w:val="left"/>
        <w:tblInd w:w="-4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700"/>
        <w:gridCol w:w="1120"/>
        <w:gridCol w:w="1320"/>
        <w:gridCol w:w="1134"/>
        <w:gridCol w:w="1485"/>
        <w:gridCol w:w="1215"/>
        <w:gridCol w:w="1283"/>
      </w:tblGrid>
      <w:tr>
        <w:trPr>
          <w:trHeight w:val="360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</w:t>
              <w:br/>
              <w:t>показателя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ула расчета</w:t>
            </w:r>
          </w:p>
        </w:tc>
        <w:tc>
          <w:tcPr>
            <w:tcW w:w="64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показателей качества муниципальной услуги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финансовый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-вый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чередной </w:t>
              <w:br/>
              <w:t xml:space="preserve">финансовы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 год планового 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</w:tr>
      <w:tr>
        <w:trPr>
          <w:trHeight w:val="2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Систематичность мероприятий          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</w:t>
            </w:r>
          </w:p>
        </w:tc>
      </w:tr>
      <w:tr>
        <w:trPr>
          <w:trHeight w:val="2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Динамика количества участников мероприятий по сравнению с аналогичным периодом прошлого года         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оотношение количества участников текущего года к прошлому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3.2. Объем муниципальной услуги в натуральных показателях</w:t>
      </w:r>
    </w:p>
    <w:p>
      <w:pPr>
        <w:pStyle w:val="Normal"/>
        <w:autoSpaceDE w:val="false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39"/>
        <w:gridCol w:w="1522"/>
        <w:gridCol w:w="1485"/>
        <w:gridCol w:w="1485"/>
        <w:gridCol w:w="1269"/>
        <w:gridCol w:w="1239"/>
      </w:tblGrid>
      <w:tr>
        <w:trPr>
          <w:trHeight w:val="360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>показателя</w:t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7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 объема государственной услуги</w:t>
            </w:r>
          </w:p>
        </w:tc>
      </w:tr>
      <w:tr>
        <w:trPr>
          <w:trHeight w:val="600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тны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кущий 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чередной </w:t>
              <w:br/>
              <w:t>финансовый</w:t>
              <w:br/>
              <w:t xml:space="preserve">год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 планового 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торой  </w:t>
              <w:br/>
              <w:t>год  планового 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   Число посетителей      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2</w:t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. Количество мероприятий        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</w:t>
            </w:r>
          </w:p>
        </w:tc>
      </w:tr>
    </w:tbl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4. Порядок оказания муниципальной услуги 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4.1 Нормативные правовые акты, регламентирующие оказания муниципальной услуги: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4.1.1. Устав МКУК «Центр досуга «Селяночка»;</w:t>
      </w:r>
    </w:p>
    <w:p>
      <w:pPr>
        <w:pStyle w:val="Normal"/>
        <w:autoSpaceDE w:val="false"/>
        <w:ind w:firstLine="540"/>
        <w:rPr/>
      </w:pPr>
      <w:r>
        <w:rPr>
          <w:sz w:val="22"/>
          <w:szCs w:val="22"/>
        </w:rPr>
        <w:t>4.1.2. Положение о создании условий для организации досуга жителей Верх-Коенского сельсовета, утвержденное решением сессии от 15.09.2006 №79;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4.1.3. Постановление администрации Верх-Коенского сельсовета от 17.11.2011 № 92 «О порядке формирования муниципального задания в отношении муниципальных учреждений Верх-Коенского сельсовета и финансового обеспечения выполнения муниципального задания»;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4.1.4. Постановление администрации Верх-Коенского сельсовета от 06.12.2011 № 103 «Об утверждении ведомственного перечня муниципальных услуг (работ), оказываемых (выполняемых) находящимися в ведении отраслевых (функциональных) органов местного самоуправления Верх-Коенского сельсовета муниципальными учреждениями в качестве основных видов деятельности».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4.1.5. Конституция Российской Федерации;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4.1.6. Федеральный закон №131-ФЗ от 06.10.2003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4.1.7. Устав Верх-Коенского сельсовета.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4.2. Порядок информирования потенциальных потребителей муниципальной услуги 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0"/>
        <w:gridCol w:w="3645"/>
        <w:gridCol w:w="2882"/>
      </w:tblGrid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56" w:firstLine="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информирования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 размещаемой  информации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ота обновления  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ый стенд учреждения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яемой услуге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оянно 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е средств телефонной связи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яемой услуге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оянно 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фициальны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тернет-сайт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работы учреждения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квартал</w:t>
            </w:r>
          </w:p>
        </w:tc>
      </w:tr>
    </w:tbl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5. Основания для досрочного прекращения исполнения муниципального задания: </w:t>
      </w:r>
    </w:p>
    <w:p>
      <w:pPr>
        <w:pStyle w:val="Normal"/>
        <w:autoSpaceDE w:val="false"/>
        <w:ind w:firstLine="5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Ликвидация или реорганизация  учреждения.</w:t>
      </w:r>
    </w:p>
    <w:p>
      <w:pPr>
        <w:pStyle w:val="Normal"/>
        <w:autoSpaceDE w:val="false"/>
        <w:ind w:firstLine="540"/>
        <w:rPr>
          <w:sz w:val="22"/>
          <w:szCs w:val="22"/>
          <w:u w:val="single"/>
        </w:rPr>
      </w:pPr>
      <w:r>
        <w:rPr>
          <w:sz w:val="22"/>
          <w:szCs w:val="22"/>
        </w:rPr>
        <w:t>6. Предельные цены (тарифы) на оплату муниципальной услуги : безвозмездно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7. Порядок контроля за исполнением муниципального задания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268"/>
        <w:gridCol w:w="5265"/>
      </w:tblGrid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уктурные подразделения администрации, осуществляющие контроль за оказанием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Внутренний контроль, отче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ьная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ерх-Коенского сельсовета</w:t>
            </w:r>
          </w:p>
        </w:tc>
      </w:tr>
    </w:tbl>
    <w:p>
      <w:pPr>
        <w:pStyle w:val="Normal"/>
        <w:autoSpaceDE w:val="false"/>
        <w:ind w:firstLine="54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8. Требования к отчетности об исполнении муниципального задания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8.1. Форма отчета об исполнении муниципального  зад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3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1157"/>
        <w:gridCol w:w="1858"/>
        <w:gridCol w:w="1557"/>
        <w:gridCol w:w="1843"/>
        <w:gridCol w:w="1688"/>
      </w:tblGrid>
      <w:tr>
        <w:trPr>
          <w:trHeight w:val="72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, утвержденное в муниципальном задании на отчетный пери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еское значение за отчетный </w:t>
              <w:br/>
              <w:t>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арактеристика причин отклонения от       </w:t>
              <w:br/>
              <w:t>запланированных значен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Систематичность мероприятий          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Динамика количества участников мероприятий по сравнению с аналогичным периодом прошлого года         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Число посетителей      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. Количество мероприятий        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2. Сроки представления отчетов об исполнении муниципального задания: </w:t>
      </w:r>
      <w:r>
        <w:rPr>
          <w:sz w:val="24"/>
          <w:szCs w:val="24"/>
          <w:u w:val="single"/>
        </w:rPr>
        <w:t>ежеквартально до 15 числа, следующего за отчетным период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ind w:hanging="0"/>
      <w:jc w:val="left"/>
      <w:outlineLvl w:val="0"/>
    </w:pPr>
    <w:rPr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3:09:00Z</dcterms:created>
  <dc:creator>User</dc:creator>
  <dc:description/>
  <cp:keywords/>
  <dc:language>en-US</dc:language>
  <cp:lastModifiedBy>User</cp:lastModifiedBy>
  <dcterms:modified xsi:type="dcterms:W3CDTF">2015-02-05T03:09:00Z</dcterms:modified>
  <cp:revision>2</cp:revision>
  <dc:subject/>
  <dc:title/>
</cp:coreProperties>
</file>