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03.02.2014 № 2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закреплении кодов бюджетной </w:t>
      </w:r>
    </w:p>
    <w:p>
      <w:pPr>
        <w:pStyle w:val="Normal"/>
        <w:rPr/>
      </w:pPr>
      <w:r>
        <w:rPr/>
        <w:t>классификации Российской Федерации</w:t>
      </w:r>
    </w:p>
    <w:p>
      <w:pPr>
        <w:pStyle w:val="Normal"/>
        <w:rPr/>
      </w:pPr>
      <w:r>
        <w:rPr/>
        <w:t>на 2014 год за главным администратором дох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пунктом 2 статьи 20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полнить состав кодов классификации доходов, закрепленных за главным администратором доходов бюджета Верх-Коенского сельсовета Искитимского района Новосибирской области решением сессии Совета депутатов Верх-Коенского сельсовета Искитимского района Новосибирской области от 23.12.2013 года № 141 «О бюджете Верх-Коенского сельсовета  на 2014г и плановый период 2015 и 2016 годов», следующим к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4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БК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латеж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b w:val="false"/>
                <w:bCs w:val="false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02216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Глава Верх-Коенского сельсовета                                              В.Н.Соловьенко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03:00Z</dcterms:created>
  <dc:creator>User</dc:creator>
  <dc:description/>
  <cp:keywords/>
  <dc:language>en-US</dc:language>
  <cp:lastModifiedBy>User</cp:lastModifiedBy>
  <dcterms:modified xsi:type="dcterms:W3CDTF">2014-02-06T05:03:00Z</dcterms:modified>
  <cp:revision>2</cp:revision>
  <dc:subject/>
  <dc:title/>
</cp:coreProperties>
</file>