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03.02.2014 № 27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от 23.12.2013 №141</w:t>
      </w:r>
    </w:p>
    <w:p>
      <w:pPr>
        <w:pStyle w:val="Normal"/>
        <w:rPr/>
      </w:pPr>
      <w:r>
        <w:rPr/>
        <w:t xml:space="preserve">«О наделении полномочиями </w:t>
      </w:r>
    </w:p>
    <w:p>
      <w:pPr>
        <w:pStyle w:val="Normal"/>
        <w:rPr/>
      </w:pPr>
      <w:r>
        <w:rPr/>
        <w:t>администратора доходов бюджета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ей 160.1  Бюджетного кодекса Российской Федерации и Постановлением администрации Верх-Коенского сельсовета от 03.02.2014 №26 «О закреплении кодов бюджетной классификации Российской Федерации на 2014 год за главным администратором до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еречень кодов бюджетной классификации, закрепленных за администратором доходов- администрацией Верх-Коенского сельсовета Искитимского района Новосибирской области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b w:val="false"/>
                <w:bCs w:val="false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02216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04:00Z</dcterms:created>
  <dc:creator>User</dc:creator>
  <dc:description/>
  <cp:keywords/>
  <dc:language>en-US</dc:language>
  <cp:lastModifiedBy>User</cp:lastModifiedBy>
  <dcterms:modified xsi:type="dcterms:W3CDTF">2014-02-06T05:04:00Z</dcterms:modified>
  <cp:revision>2</cp:revision>
  <dc:subject/>
  <dc:title/>
</cp:coreProperties>
</file>