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0.02.2014 № 3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становлении особенностей размещения планов-графиков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на 2014 и 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2 Федерального закона </w:t>
        <w:br/>
        <w:t>от 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Утвердить прилагаемые: Порядок размещения на официальном сайте планов-графиков закупок для нужд заказчиков </w:t>
      </w:r>
      <w:hyperlink w:anchor="Par54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Форму планов-графиков закупок для нужд заказчиков </w:t>
      </w:r>
      <w:hyperlink w:anchor="Par91">
        <w:r>
          <w:rPr>
            <w:rStyle w:val="InternetLink"/>
            <w:sz w:val="28"/>
            <w:szCs w:val="28"/>
          </w:rPr>
          <w:t>(приложение №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Установить, что заказчики, уполномоченные органы размещают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ы-графики закупок на 2014 и 2015 годы.</w:t>
      </w:r>
    </w:p>
    <w:p>
      <w:pPr>
        <w:pStyle w:val="Normal"/>
        <w:widowControl w:val="false"/>
        <w:autoSpaceDE w:val="false"/>
        <w:spacing w:lineRule="auto" w:line="3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В.Н.Соловьенк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АЗМЕЩЕНИЯ НА  ОФИЦИАЛЬНОМ САЙТЕ ПЛАНОВ-ГРАФИКОВ ЗАКУПОК ДЛЯ НУЖД ЗАКАЗЧ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последовательность действий при размещении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для нужд заказчиков www.zakupki.gov.ru (далее - официальный сайт) планов-графиков закупок (далее -</w:t>
        <w:br/>
        <w:t>планы - графики) на 2014 и 2015 г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лан-график содержит перечень товаров, работ, услуг на один календарный год, размещение заказов на поставки, выполнение, оказание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 или путем размещения заказа у единственного поставщика (исполнителя, подрядчика), за исключением случаев, перечисленных в </w:t>
      </w:r>
      <w:hyperlink r:id="rId2">
        <w:r>
          <w:rPr>
            <w:rStyle w:val="InternetLink"/>
            <w:sz w:val="28"/>
            <w:szCs w:val="28"/>
          </w:rPr>
          <w:t>пунктах 4</w:t>
        </w:r>
      </w:hyperlink>
      <w:r>
        <w:rPr>
          <w:sz w:val="28"/>
          <w:szCs w:val="28"/>
        </w:rPr>
        <w:t xml:space="preserve">, 5, </w:t>
      </w:r>
      <w:hyperlink r:id="rId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5 части 1 статьи 93</w:t>
        </w:r>
      </w:hyperlink>
      <w:r>
        <w:rPr>
          <w:sz w:val="28"/>
          <w:szCs w:val="28"/>
        </w:rPr>
        <w:t>, части 2 статьи 15, пунктах 4 и 7 части 2 статьи 83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- Закон № 44-ФЗ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ланы-графики размещаются заказчиками, уполномоченными органами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на 2014 и 2015 годы в соответствии с Порядком размещения информации, подлежащей размещению в единой информационной системе в сфере закупок, установленным Прави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лан-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(или) исполнение обязательств или утверждения плана финансово-хозяйствен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жденный заказчиком план-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, за исключением сведений, составляющих государственную тайну.</w:t>
      </w:r>
    </w:p>
    <w:p>
      <w:pPr>
        <w:pStyle w:val="TextBody"/>
        <w:spacing w:before="60" w:after="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ЛАНА-ГРАФИКА ЗАКУП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ЗАКАЗЧ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_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8372"/>
      </w:tblGrid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телефон, электронная почта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60"/>
        <w:gridCol w:w="663"/>
        <w:gridCol w:w="484"/>
        <w:gridCol w:w="1215"/>
        <w:gridCol w:w="1391"/>
        <w:gridCol w:w="1017"/>
        <w:gridCol w:w="1138"/>
        <w:gridCol w:w="1440"/>
        <w:gridCol w:w="1620"/>
        <w:gridCol w:w="1260"/>
        <w:gridCol w:w="1260"/>
        <w:gridCol w:w="1080"/>
        <w:gridCol w:w="1260"/>
      </w:tblGrid>
      <w:tr>
        <w:trPr>
          <w:trHeight w:val="51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несения изменений</w:t>
            </w:r>
          </w:p>
        </w:tc>
      </w:tr>
      <w:tr>
        <w:trPr>
          <w:trHeight w:val="7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каза (№ лота)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 контракта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 измерения)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очная начальная (максимальная) цена контракта,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осуществления процедур закупки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, год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 контракта (месяц, год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     ________________             «     » __________  20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ИО, должность руководителя (уполномоченного должностного лица)                              (подпись)                                         (дата утверждения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заказчик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- при налич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чания к форме плана-графика закупок для нужд заказч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олбцах 1-3 указывается идентификационный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 столбце 5 указывается наименование товара, работы или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е 6 указываются минимально необходимые требования - краткое описание предмета заказа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, и в случае наличия отраслевых наименов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столбце 7 указываются единицы измерения товаров, работ, услуг, запланированных к закуп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 столбце 8 указывается количество товаров, работ, услуг, запланированных к закупке, в натуральном выра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столбце 9 указывается ориентировочная начальная (максимальная) цена контракта по каждому этапу осуществления закупки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бюджетных лимитов, с учетом экспертных оценок, экспресс-анализа рыночной конъюнктуры, и уточняется в соответствии с требованиями Федерального закона № 44-ФЗ на момент формирования и размещения за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е 10 указываются условия финансового обеспечения исполнения контракта (включая размер аванса*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 столбце 11 указывается планируемая дата или период (например, еженедельно, ежемесячно и т.п.) размещения на официальном сайте извещения о проведении закупки или планируемая дата заключения контракта в случае осуществления закупки у единственного поставщика (в формате мм.ггг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В столбце 12 указывается планируемый срок исполнения контракта (в формате мм.ггг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В столбце 13 указывается способ осуществления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 столбце 14 указывается обоснование, в случае изменения (корректировки) утвержденного Плана-графика осуществления закупок товаров, работ, услуг для нужд заказч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В планах-графиках предмет контракта указывается раздельно по каждому л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осуществления закупки до момента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(корректировка) в планы-графики осуществляется в случаях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изменения более чем на 10 % стоимости планируемых к приобретению товаров, работ, услуг, выявленное в результате подготовки к размещению конкретного заказа, вследствие чего невозможно размещение заказа на поставку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выдачи заказчику, уполномоченному органу,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Изменения (корректировка)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(корректировка) в планы-графики в связи с расторжением ранее заключенных контрактов или гражданско-правовых договоров по основаниям, предусмотренным гражданским законодательством Российской Федерации, вносятся только в части сроков размещения заказа и  исполнения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С 1 января 2015 г. план-график подлежит изменению заказчиком в случае внесения изменения в план закупок, а такж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я или уменьше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до начала закупки срока исполнения контракта, порядка оплаты или размера аван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нения даты начала закупки и (или) способа определения поставщика (подрядчика, исполнителя), отмены заказчиком закупки, предусмотренной планом-график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в иных случаях в соответствии с порядком формирования, утверждения и ведения планов-графиков, установленным </w:t>
      </w:r>
      <w:hyperlink r:id="rId8">
        <w:r>
          <w:rPr>
            <w:rStyle w:val="InternetLink"/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статьи 21 Закона № 44-ФЗ.</w:t>
      </w:r>
    </w:p>
    <w:p>
      <w:pPr>
        <w:pStyle w:val="Normal"/>
        <w:autoSpaceDE w:val="false"/>
        <w:ind w:firstLine="540"/>
        <w:jc w:val="both"/>
        <w:rPr>
          <w:sz w:val="5"/>
          <w:szCs w:val="5"/>
        </w:rPr>
      </w:pPr>
      <w:r>
        <w:rPr>
          <w:sz w:val="28"/>
          <w:szCs w:val="28"/>
        </w:rPr>
        <w:t xml:space="preserve">20. Внесение изменений в план-график в соответствии с </w:t>
      </w:r>
      <w:hyperlink r:id="rId10">
        <w:r>
          <w:rPr>
            <w:rStyle w:val="InternetLink"/>
            <w:sz w:val="28"/>
            <w:szCs w:val="28"/>
          </w:rPr>
          <w:t>частью 13</w:t>
        </w:r>
      </w:hyperlink>
      <w:r>
        <w:rPr>
          <w:sz w:val="28"/>
          <w:szCs w:val="28"/>
        </w:rPr>
        <w:t xml:space="preserve"> статьи 21 Закона № 44-ФЗ по каждому объекту закупки может осуществляться не позднее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60" w:after="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лану-графику закупок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именование ГРБС       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дпись ГРБ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Форма обоснования закупок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  <w:lang w:val="en-US"/>
        </w:rPr>
        <w:t>I</w:t>
      </w:r>
      <w:r>
        <w:rPr/>
        <w:t>. Общие сведения о заказчик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/>
      </w:pPr>
      <w:r>
        <w:rPr>
          <w:vanish/>
          <w:sz w:val="26"/>
          <w:szCs w:val="26"/>
          <w:lang w:val="en-US"/>
        </w:rPr>
        <w:t>II</w:t>
      </w:r>
      <w:r>
        <w:rPr>
          <w:vanish/>
          <w:sz w:val="26"/>
          <w:szCs w:val="26"/>
        </w:rPr>
        <w:t>. Общие сведения о закупке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идентификационный код закуп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именование и описание объекта закупки с указанием характеристик такого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количество поставляемого товара, объем выполняемой работы, оказываемой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планируемые сроки, периодичность поставки товара, выполнения работы или оказания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размер аванса (если предусмотрена выплата аванс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оплаты (если исполнение контракта и его оплата предусмотрены поэтапн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участникам закупки (при налич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закуп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змере предоставляемых обеспечения соответствующей заявки участника закупки и обеспечения исполнения контра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банковском сопровождении контра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, определенная Правительством Российской Федерации, высшими исполнительными органами государственной власти субъектов Российской Федерации, местными администраци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/>
      </w:pPr>
      <w:r>
        <w:rPr>
          <w:vanish/>
          <w:sz w:val="26"/>
          <w:szCs w:val="26"/>
          <w:lang w:val="en-US"/>
        </w:rPr>
        <w:t>III</w:t>
      </w:r>
      <w:r>
        <w:rPr>
          <w:vanish/>
          <w:sz w:val="26"/>
          <w:szCs w:val="26"/>
        </w:rPr>
        <w:t xml:space="preserve">. Обоснование </w:t>
      </w:r>
      <w:r>
        <w:rPr>
          <w:sz w:val="26"/>
          <w:szCs w:val="26"/>
        </w:rPr>
        <w:t xml:space="preserve">начальной (максимальной) цены контракт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ны контрак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rFonts w:cs="Arial"/>
          <w:vanish/>
          <w:sz w:val="26"/>
          <w:szCs w:val="26"/>
          <w:lang w:val="en-US"/>
        </w:rPr>
        <w:t>IV</w:t>
      </w:r>
      <w:r>
        <w:rPr>
          <w:rFonts w:cs="Arial"/>
          <w:vanish/>
          <w:sz w:val="26"/>
          <w:szCs w:val="26"/>
        </w:rPr>
        <w:t xml:space="preserve">. Обоснование </w:t>
      </w:r>
      <w:r>
        <w:rPr>
          <w:rFonts w:cs="Arial"/>
          <w:sz w:val="26"/>
          <w:szCs w:val="26"/>
        </w:rPr>
        <w:t>способа определения поставщика (подрядчика, исполнителя), дополнительных требований к участникам закупки (при наличи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right" w:pos="13090" w:leader="none"/>
        </w:tabs>
        <w:rPr/>
      </w:pPr>
      <w:r>
        <w:rPr/>
        <w:t xml:space="preserve">__________________________________________________                ________________    </w:t>
      </w:r>
    </w:p>
    <w:p>
      <w:pPr>
        <w:pStyle w:val="Normal"/>
        <w:tabs>
          <w:tab w:val="clear" w:pos="708"/>
          <w:tab w:val="right" w:pos="13090" w:leader="none"/>
        </w:tabs>
        <w:rPr/>
      </w:pPr>
      <w:r>
        <w:rPr/>
        <w:t>«      » __________  20__ г.</w:t>
        <w:tab/>
      </w:r>
    </w:p>
    <w:p>
      <w:pPr>
        <w:pStyle w:val="Normal"/>
        <w:rPr/>
      </w:pPr>
      <w:r>
        <w:rPr/>
        <w:t xml:space="preserve">(ФИО, должность руководителя (уполномоченного лица)                                 (подпись)      </w:t>
      </w:r>
    </w:p>
    <w:p>
      <w:pPr>
        <w:pStyle w:val="Normal"/>
        <w:rPr/>
      </w:pPr>
      <w:r>
        <w:rPr/>
        <w:t>заказчик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60" w:after="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60" w:after="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60" w:after="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5913FBA1EACC22A226B419321678DEF1638709EC0A2DB3EB1AA2CBC974C58F9D0652449E27a0D9G" TargetMode="External"/><Relationship Id="rId3" Type="http://schemas.openxmlformats.org/officeDocument/2006/relationships/hyperlink" Target="consultantplus://offline/ref=855913FBA1EACC22A226B419321678DEF1638709EC0A2DB3EB1AA2CBC974C58F9D0652449F28a0DAG" TargetMode="External"/><Relationship Id="rId4" Type="http://schemas.openxmlformats.org/officeDocument/2006/relationships/hyperlink" Target="consultantplus://offline/ref=855913FBA1EACC22A226B419321678DEF1638709EC0A2DB3EB1AA2CBC974C58F9D0652449F28a0DFG" TargetMode="External"/><Relationship Id="rId5" Type="http://schemas.openxmlformats.org/officeDocument/2006/relationships/hyperlink" Target="consultantplus://offline/ref=855913FBA1EACC22A226B419321678DEF1638709EC0A2DB3EB1AA2CBC974C58F9D0652449F28a0DE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8833CDD4BCB8221A998B41B5CCDE786144AA16880EFC6323ED754E13A09067F1C4685B1E7C3896FCE9f6M" TargetMode="External"/><Relationship Id="rId9" Type="http://schemas.openxmlformats.org/officeDocument/2006/relationships/hyperlink" Target="consultantplus://offline/ref=8833CDD4BCB8221A998B41B5CCDE786144AA16880EFC6323ED754E13A09067F1C4685B1E7C3896FCE9f5M" TargetMode="External"/><Relationship Id="rId10" Type="http://schemas.openxmlformats.org/officeDocument/2006/relationships/hyperlink" Target="consultantplus://offline/ref=8833CDD4BCB8221A998B41B5CCDE786144AA16880EFC6323ED754E13A09067F1C4685B1E7C3896FDE9f7M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51:00Z</dcterms:created>
  <dc:creator>User</dc:creator>
  <dc:description/>
  <cp:keywords/>
  <dc:language>en-US</dc:language>
  <cp:lastModifiedBy>User</cp:lastModifiedBy>
  <dcterms:modified xsi:type="dcterms:W3CDTF">2014-03-14T01:54:00Z</dcterms:modified>
  <cp:revision>2</cp:revision>
  <dc:subject/>
  <dc:title/>
</cp:coreProperties>
</file>