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-КОЕ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02.2014г. № 34 </w:t>
      </w:r>
    </w:p>
    <w:p>
      <w:pPr>
        <w:pStyle w:val="Normal"/>
        <w:jc w:val="center"/>
        <w:rPr/>
      </w:pPr>
      <w:r>
        <w:rPr/>
        <w:t>с.Верх-Коен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tLeast" w:line="180"/>
        <w:outlineLvl w:val="1"/>
        <w:rPr/>
      </w:pPr>
      <w:r>
        <w:rPr/>
        <w:t>Об утверждении Положения о контроле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180"/>
        <w:outlineLvl w:val="1"/>
        <w:rPr/>
      </w:pPr>
      <w:r>
        <w:rPr/>
        <w:t>исполнения правовых актов, поручений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180"/>
        <w:outlineLvl w:val="1"/>
        <w:rPr/>
      </w:pPr>
      <w:r>
        <w:rPr/>
        <w:t xml:space="preserve">и заданий главы Верх-Коенского сельсовета,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180"/>
        <w:outlineLvl w:val="1"/>
        <w:rPr/>
      </w:pPr>
      <w:r>
        <w:rPr/>
        <w:t>и Порядка подготовки и проведения совещания «Час контроля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 w:before="0" w:after="75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 w:before="0" w:after="75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осуществления контроля и за оперативным и качественным исполнением правовых актов, поручений и заданий главы Верх-Коенского сельсовета, совершенствования организации системы контроля и повышения состояния исполнительской дисциплины в администрации Верх-Коенского  сельсовета:</w:t>
      </w:r>
    </w:p>
    <w:p>
      <w:pPr>
        <w:pStyle w:val="Style15"/>
        <w:numPr>
          <w:ilvl w:val="0"/>
          <w:numId w:val="7"/>
        </w:numPr>
        <w:shd w:fill="FFFFFF" w:val="clear"/>
        <w:spacing w:lineRule="atLeast" w:line="18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твердить Положение о контроле исполнения правовых актов, поручений и заданий главы Верх-Коенского сельсовета (Приложение 1) и Порядок подготовки и проведения совещания «Час контроля» (Приложение 2)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180" w:before="0" w:after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значить ответственной за организацию контроля исполнения правовых актов, поручений и заданий главы Верх-Коенского сельсовета зам. главы администрации Верх-Коенского сельсовета Быкову Т.М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180" w:before="0" w:after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становить персональную ответственность муниципальных служащих и работников муниципальной службы за несвоевременное и некачественное исполнение правовых актов, поручений и заданий главы Верх-Коенского сельсовета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180" w:before="0" w:after="28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рх-Коенского сельсовета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В.Н.Соловьенк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 1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Верх-Коенского сельсовет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от 20.02.2014 № 34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18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18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18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оложение о контроле исполнения правовых актов, поручений и заданий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18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лавы Верх-Кое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180"/>
        <w:ind w:left="72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180"/>
        <w:ind w:left="36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atLeast" w:line="180"/>
        <w:ind w:left="-284" w:hanging="36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оложение о контроле исполнения правовых актов, поручений и заданий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18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лавы Верх-Коенского сельсовета определяет порядок организации контроля за исполнением правовых актов, поручений и заданий главы Верх-Коенского сельсовета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18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Контроля исполнения правовых актов, поручений и заданий включает в себя: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180"/>
        <w:ind w:left="72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) постановку на контроль и информирование соответствующих должностных лиц о постановке на контроль правового акта, поручения или задания;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180"/>
        <w:ind w:left="720" w:hanging="0"/>
        <w:jc w:val="both"/>
        <w:outlineLvl w:val="1"/>
        <w:rPr/>
      </w:pPr>
      <w:r>
        <w:rPr>
          <w:sz w:val="28"/>
          <w:szCs w:val="28"/>
        </w:rPr>
        <w:t>б) регулирование сроков исполнения;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180"/>
        <w:ind w:left="72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) проверку исполнения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18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Контроль исполнения правовых актов, поручений и заданий осуществляет лицо, ответственное за делопроизводство в администрации Верх-Коенского сельсовета (зам.главы администрации Верх-Коенского сельсовета – Быкова Т.М..)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180"/>
        <w:ind w:left="72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остановка на контроль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4.Глава Верх-Коенского сельсовета после получения уведомления о поступлении поручения, задания или правового акта рассматривает документ в день его получения и налагает резолюцию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5. Поручения главы содержащие сроки и ли указания по исполнению документа: «Для исполнения», «Доложите», «Внести предложения», «Подготовьте ответ», «Подготовить Постановление (распоряжение)» ставятся на контроль.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 xml:space="preserve">6. Поручения с резолюциями главы «Зайдите», «Обсудить» ставятся на контроль и исполняются в </w:t>
      </w:r>
      <w:r>
        <w:rPr>
          <w:b/>
          <w:sz w:val="28"/>
          <w:szCs w:val="28"/>
        </w:rPr>
        <w:t xml:space="preserve">срок не позднее трех рабочих дней </w:t>
      </w:r>
      <w:r>
        <w:rPr>
          <w:sz w:val="28"/>
          <w:szCs w:val="28"/>
        </w:rPr>
        <w:t>со дня постановки на контроль, если глава не установил иной срок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7. Ответственное лицо: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а) производит прием, первоначальную обработку и регистрацию поступающей корреспонденции в соответствии с Инструкцией по делопроизводству администрации Искитимского района с вводом информации о них в ПК на учетно-контрольные карточки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б) ставит на контроль: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овые акты – в течение одного рабочего дня с момента поступления резолюции;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поручений, заданий – в течение двух часов рабочего дня с момента поступления резолюции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) устанавливает отчетный срок исполнения правовых актов, поручений и заданий в соответствии с датой исполнении, указанной в резолюции, а в случае отсутствия даты – устанавливает следующие сроки исполнения: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 xml:space="preserve">- общий срок исполнения – </w:t>
      </w:r>
      <w:r>
        <w:rPr>
          <w:b/>
          <w:sz w:val="28"/>
          <w:szCs w:val="28"/>
        </w:rPr>
        <w:t xml:space="preserve">один календарный месяц </w:t>
      </w:r>
      <w:r>
        <w:rPr>
          <w:sz w:val="28"/>
          <w:szCs w:val="28"/>
        </w:rPr>
        <w:t>со дня начала течения срока исполнения;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 xml:space="preserve">- для правовых актов, поручений и заданий, содержащих указание «оперативно» - </w:t>
      </w:r>
      <w:r>
        <w:rPr>
          <w:b/>
          <w:sz w:val="28"/>
          <w:szCs w:val="28"/>
        </w:rPr>
        <w:t>десять рабочих дней</w:t>
      </w:r>
      <w:r>
        <w:rPr>
          <w:sz w:val="28"/>
          <w:szCs w:val="28"/>
        </w:rPr>
        <w:t xml:space="preserve"> со дня начала течения срока исполнения;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 xml:space="preserve">- для правовых актов, поручений и заданий, содержащих указание «срочно», «незамедлительно» - </w:t>
      </w:r>
      <w:r>
        <w:rPr>
          <w:b/>
          <w:sz w:val="28"/>
          <w:szCs w:val="28"/>
        </w:rPr>
        <w:t>три рабочих дня</w:t>
      </w:r>
      <w:r>
        <w:rPr>
          <w:sz w:val="28"/>
          <w:szCs w:val="28"/>
        </w:rPr>
        <w:t xml:space="preserve"> со дня начала течения срока исполнения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указании даты исполнения, перед которой стоит предлог «до» или «к», правовой акт, поручение или задание подлежит выполнению в рабочий день, непосредственно предшествующий указанной дате до конца рабочего времени.</w: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правового акта, поручения или задания, регулирование сроков исполнения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222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8. Специалисты администрации Верх-Коенского сельсовета, указанные в резолюции первыми (единственными), являются ответственными исполнителями правового акта, поручения или задания.</w:t>
      </w:r>
    </w:p>
    <w:p>
      <w:pPr>
        <w:pStyle w:val="Normal"/>
        <w:ind w:hanging="1222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Специалисты, указанные в резолюции после ответственного исполнителя, обеспечивают их исполнение, в пределах установленной компетенции являются соисполнителями.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9. Ответственные исполнители и соисполнители рассматривают документ  в день его получения с резолюцией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10. Ответственный исполнитель: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1) определяет сроки и порядок предоставления ему соисполнителями информации по исполнению правового акта, поручения или задания;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2) направляет главе итоговую информацию об исполнении правового акта, поручения или задания;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3) информирует главу при необходимости о несвоевременности представления информации по данному правовому акту, поручению и заданию;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4) вправе внести главе мотивированное предложение о необходимости изменения ответственного исполнителя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11. Специалист, ответственный за исполнение правового акта, поручения или задания при уходе в отпуск, направлении в командировку, в случае болезни, увольнения или перевода на другую должность обязан передать находящиеся у него на исполнении правовой акт, поручение или задание, по указанию главы, другому специалисту для дальнейшего исполнения.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Учет сроков и результатов исполнения правовых актов,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ручений или заданий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12. Ответственное лицо: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жедневно проводит анализ сроков исполнения правовых актов, поручений или заданий, находящихся на контроле;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- еженедельно напоминает ответственным исполнителям о неисполнении документов;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о проводит анализ и обобщение информации о выполнении правовых актов, поручений и заданий, находящихся на контроле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тветственность за несвоевременное и некачественное исполнение поручений, заданий или правовых акт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3. Специалисты администрации Верх-Коенского сельсовета за несвоевременное и ненадлежащее исполнение контролируемых документов могут </w:t>
      </w:r>
      <w:r>
        <w:rPr>
          <w:b/>
          <w:sz w:val="28"/>
          <w:szCs w:val="28"/>
        </w:rPr>
        <w:t>привлекаться к дисциплинарной ответственности</w:t>
      </w:r>
      <w:r>
        <w:rPr>
          <w:sz w:val="28"/>
          <w:szCs w:val="28"/>
        </w:rPr>
        <w:t xml:space="preserve"> в соответствии с  Трудовым кодексом РФ, Законом Новосибирской области «Об административных правонарушениях в Новосибирской области» (ст.12.3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Предложение о дисциплинарной ответственности муниципальных служащих за нарушение исполнительской дисциплины оформляется соответствующим распоряжением по кадрам администрации Верх-Коенского сельсовета. Глава может лишить ежемесячного денежного поощрения полностью или частично конкретного работника или коллектив за упущение в раб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мия специалиста, ответственного за контроль и ведение делопроизводства в администрации Верх-Коенского сельсовета, зависит от исполнительской дисциплины специалистов Верх-Коенского сельсовета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Верх-Коенского сельсове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 подготовки и проведения совещания «Час контрол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Цель проведения совещания «Час контроля»(далее – Час контроля)- оперативный контроль за исполнением постановлений, распоряжений , поручений Губернатора, Правительства Новосибирской области, постановлений, распоряжений администраций района, заданий главы района, главы Верх-Коенского сельсовета и координация действий по их выполнению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Час контроля проводиться в соответствии с планом работы администрации Верх-Коенского сельсовета ежемесячно(последний понедельник месяца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ешения и задания, принимаемые на Часе контроля, являются обязательными для участников совещания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остав участников Часа контроля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Час контроля проводи глава Верх-Коенского сельсовета. В период его временного отсутствия – исполняющий обязанности главы Верх-Коенского сельсовета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писок участников совещания утверждается главой Верх-Коенского сельсовета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дготовка вопросов на Час контроля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а Час контроля выносятся, как правило, вопросы, стоящие на контроле или требующие принятия каких-либо дополнительных решений по исполнению документа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вестка дня Часа контроля формируется согласно поступившим документам, ежемесячному плану работы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ние вопроса, включенного в повестку Часа контроля, начинается с доклада  продолжительностью не более 15 минут. По окончании доклада обобщаются высказанные предложения и замечания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отокол Часа контроля ведет лицо ответственное за делопроизвод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1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2:12:00Z</dcterms:created>
  <dc:creator>User</dc:creator>
  <dc:description/>
  <cp:keywords/>
  <dc:language>en-US</dc:language>
  <cp:lastModifiedBy>User</cp:lastModifiedBy>
  <dcterms:modified xsi:type="dcterms:W3CDTF">2014-03-14T02:12:00Z</dcterms:modified>
  <cp:revision>2</cp:revision>
  <dc:subject/>
  <dc:title/>
</cp:coreProperties>
</file>