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4.02.2014 № 3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Верх-Ко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остава  единой комиссии п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ю закупок для нужд Верх-Коен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Искитим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единой комиссии по осуществлению закупок путем проведения конкурсов, аукционов и запросов котировок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Верх-Коенского  сельсо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единой комиссии определить следующим образо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единой комисс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нко Владимир Николаевич, Глава Верх-Коенского сельсов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единой комисс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евич Екатерина Ивановна – председатель Совета депутатов Верх-Коенского сельсов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кова Татьяна Михайловна – заместитель главы администрации Верх-Коенского сельсов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лконогова Татьяна Викторовна – директор МКУК «Центр Досуга «Селяноч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ирова Светлана Николаевна – контрактный управляющ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екретаря единой комиссии возложить на Быкову Татьяну Михайловну, заместителя главы Верх-Коенского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период временного отсутствия Быковой Татьяны Михайловны секретаря единой комиссии исполняет  Мисевич Екатерина Ивано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и функции председателя, заместителя председателя, членов и секретаря единой комиссии определить в соответствии с Положением о закупках товаров, работ, услуг для нужд Верх-Коенского сельсовета, Положением о единой комиссии по осуществлению закупок администрации Верх-Коенского сельсо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накомить председателя, заместителя председателя и членов единой комиссии с данным Постановлением под росп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3EA1887213C46FFC2A615B598708C8D614D584CEEDD4CE10F352606o3c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24:00Z</dcterms:created>
  <dc:creator>User</dc:creator>
  <dc:description/>
  <cp:keywords/>
  <dc:language>en-US</dc:language>
  <cp:lastModifiedBy>User</cp:lastModifiedBy>
  <dcterms:modified xsi:type="dcterms:W3CDTF">2014-03-14T02:24:00Z</dcterms:modified>
  <cp:revision>2</cp:revision>
  <dc:subject/>
  <dc:title/>
</cp:coreProperties>
</file>