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11.03.2014</w:t>
      </w:r>
      <w:r>
        <w:rPr>
          <w:szCs w:val="28"/>
        </w:rPr>
        <w:t xml:space="preserve"> № </w:t>
      </w:r>
      <w:r>
        <w:rPr>
          <w:szCs w:val="28"/>
          <w:u w:val="single"/>
        </w:rPr>
        <w:t>4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hanging="0"/>
        <w:jc w:val="left"/>
        <w:rPr/>
      </w:pPr>
      <w:r>
        <w:rPr>
          <w:sz w:val="24"/>
          <w:szCs w:val="24"/>
        </w:rPr>
        <w:t>О внесении изменений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постановление от 25.12.2013 №147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«Об утверждении перечня кодов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целевых статей расходов бюджета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ерх-Коенского сельсовета»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статьей 21 Бюджетного кодекса Российской Федерации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Ю: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/>
        <w:t xml:space="preserve">1. Дополнить перечень кодов целевых статей расходов бюджета Верх-Коенского сельсовета, утвержденных постановлением от 25.12.2013 №147 «Об утверждении перечня кодов целевых статей расходов бюджета Верх-Коенского сельсовета» следующим кодом: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8209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й статьи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9.0.7051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Реализация мероприятий за счет средств областного бюджета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9.2.0416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Финансирование мероприятий по развитию автомобильных дорог за счет средств местного бюджета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9.2.0607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Реализация мероприятий по развитию автомобильных дорог за счет иных межбюджетных трансфертов из бюджета района</w:t>
            </w:r>
          </w:p>
        </w:tc>
      </w:tr>
    </w:tbl>
    <w:p>
      <w:pPr>
        <w:pStyle w:val="TextBody"/>
        <w:jc w:val="both"/>
        <w:rPr/>
      </w:pPr>
      <w:r>
        <w:rPr/>
        <w:t>2. Внести изменения в наименование целевой статьи в следующих кодах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8209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Код целевой статьи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Наименование целевой статьи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9.2.0405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Реализация мероприятий за счет средств областного бюджета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на 2014-2016 годы»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9.2.0406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офинансирование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на 2014-2016 годы» за счет средств местного бюджета</w:t>
            </w:r>
          </w:p>
        </w:tc>
      </w:tr>
    </w:tbl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Глава Верх-Коенского сельсовета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Искитимского района Новосибирской области                                  В.Н.Соловь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ind w:hanging="0"/>
      <w:jc w:val="left"/>
      <w:outlineLvl w:val="0"/>
    </w:pPr>
    <w:rPr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3:04:00Z</dcterms:created>
  <dc:creator>User</dc:creator>
  <dc:description/>
  <cp:keywords/>
  <dc:language>en-US</dc:language>
  <cp:lastModifiedBy>User</cp:lastModifiedBy>
  <dcterms:modified xsi:type="dcterms:W3CDTF">2014-03-14T03:04:00Z</dcterms:modified>
  <cp:revision>2</cp:revision>
  <dc:subject/>
  <dc:title/>
</cp:coreProperties>
</file>