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ЕРХ-КОЕНСКОГО СЕЛЬСОВЕТА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ИСКИТИМСКОГО РАЙОНА НОВОСИБИРСКОЙ ОБЛАСТИ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540" w:firstLine="464"/>
        <w:rPr>
          <w:sz w:val="28"/>
          <w:u w:val="single"/>
        </w:rPr>
      </w:pPr>
      <w:r>
        <w:rPr>
          <w:sz w:val="28"/>
          <w:u w:val="single"/>
        </w:rPr>
        <w:t>11.03.2014  №47</w:t>
      </w:r>
    </w:p>
    <w:p>
      <w:pPr>
        <w:pStyle w:val="Normal"/>
        <w:ind w:left="4004" w:hanging="0"/>
        <w:rPr/>
      </w:pPr>
      <w:r>
        <w:rPr>
          <w:rFonts w:eastAsia="Times New Roman"/>
        </w:rPr>
        <w:t xml:space="preserve">      </w:t>
      </w:r>
      <w:r>
        <w:rPr/>
        <w:t>с.Верх-Коен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w:t xml:space="preserve">О мерах по обеспечению оповещения, сбора, </w:t>
      </w:r>
    </w:p>
    <w:p>
      <w:pPr>
        <w:pStyle w:val="TextBody"/>
        <w:jc w:val="left"/>
        <w:rPr/>
      </w:pPr>
      <w:r>
        <w:rPr/>
        <w:t>отправки граждан, пребывающих в запасе и</w:t>
      </w:r>
    </w:p>
    <w:p>
      <w:pPr>
        <w:pStyle w:val="TextBody"/>
        <w:jc w:val="left"/>
        <w:rPr>
          <w:sz w:val="28"/>
        </w:rPr>
      </w:pPr>
      <w:r>
        <w:rPr/>
        <w:t>поставке техники в вооруженные силы РФ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 xml:space="preserve">В соответствии с Конституцией РФ Законов РФ «Об  обороне», «О воинской обязанности и военной службе» и целях организованного и своевременного оповещения ГПвЗ, их сбора и отправки в ВС по постановлению «СЗ» от 03 мая 2012 г. №5/5 с-П «Об организации обеспечении проведения мобилизации людских и транспортных ресурсов на территории г.Искитим и Искитимского района», а также своевременной и качественной поставки техники народного хозяйства,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1.Штаб оповещения и пункт сбора муниципального образования (ШОиПСМО) №9 ГпиЗ организовать  на базе Сельского дома культуры, расположенного по адресу: с.Верх-Коен, ул.Газовая, дом №1. Сбор техники, поставляемой в Вооруженные Силы, - на площади перед Сельским домом культуры.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.Назначить в администрацию ШО и ПСМО №9 следующих работников:</w:t>
      </w:r>
    </w:p>
    <w:p>
      <w:pPr>
        <w:pStyle w:val="TextBody"/>
        <w:jc w:val="both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(Основной состав):</w:t>
      </w:r>
    </w:p>
    <w:p>
      <w:pPr>
        <w:pStyle w:val="TextBody"/>
        <w:ind w:left="708" w:hanging="0"/>
        <w:jc w:val="both"/>
        <w:rPr>
          <w:sz w:val="28"/>
        </w:rPr>
      </w:pPr>
      <w:r>
        <w:rPr>
          <w:sz w:val="28"/>
        </w:rPr>
        <w:t>-  Соловьенко Владимира Николаевича- главу Верх-Коенского сельсовета -    начальником управления ШО и ПСМО;</w:t>
        <w:tab/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Быкову Татьяну Михайловну –  зам. главы администрации –заместителем начальника ШО и ПСМО и помощником начальника ШО и ПСМО по оповещению поставщиков техники; 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ухаленцеву Марину Александровну – библиотекаря ОГУК «Искитимской центральной библиотечной сети» - помощником начальника ШО и ПСМО по анализу и обобщению данных оповещения и отправки, техническим работником по сбору и обобщению данных /по согласованию/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ихеенко Владимира Михайловича – эл.монтера Искитимского районного узла связи - связистом, комендантом, комендантской командой /по согласованию/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акирову Светлану Николаевну – специалиста администрации - начальником штаба оповещения, помощником начальника штаба оповещения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Шевлякову Елену Михайловну – специалиста администрации- главного бухгалтера -техническим работником штаба оповещения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исевич Екатерину Ивановну–специалиста социальной службы – посыльной штаба оповещения /по согласованию/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угровскую Татьяну Алексеевну – бухгалтера администрации- посыльной штаба оповещения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Щелконогову Татьяну Викторовну – директора МКУК «Центр досуга «Селяночка» - начальником пункта сбора и отправки, помощником начальником пункта сбора и отправки  /по согласованию/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удыкину Татьяну Григорьевну – зав.клубом с.Верх-Коен - техническим работником пункта сбора и отправки /по согласованию/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пову Ларису Алексеевну – специалиста администрации- сопровождающей пункта сбора и отправк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( Резервный состав):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оловьенко Галину Юрьевну – директора ЖКХ «Коенское» - начальником управления ШО и ПСМО /по согласованию/;</w:t>
        <w:tab/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Федотову Лилию Анатольевну –учителя физкультуры МКОУ СОШ с.Верх-Коен -  заместителем начальника ШО и ПСМО,  помощником начальника ШО и ПСМО по оповещению поставщиков техники /по согласованию/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айтимирову Ольгу Владимировну – кассира ЖКХ «Коенское» - помощником начальника ШО и ПСМО по анализу и обобщению данных оповещения и отправки, техническим работником по сбору и обобщению данных /по согласованию/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рачева Владимира Михайловича – слесарь газового оборудования котельной ЖКХ «Коенское» -связистом, комендантом, комендантской командой /по согласованию/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ихеенко Надежду Михайловну – учителя географии МКОУ СОШ с.Верх-Коен - начальником штаба оповещения,  помощником начальника штаба оповещения /по согласованию/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етрову Татьяну Ивановну  - оператора отделения связи с.Верх-Коен -техническим работником штаба оповещения /по согласованию/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рачеву Ларису Викторовну – почтальона отделения связи с.Верх-Коен – посыльной штаба оповещения /по согласованию/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ридчину Елену Викторовну – техничку ДК с.Верх-Коен- посыльной штаба оповещения /по согласованию/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дт Лилию Александровну – старшая вожатая МКОУ СОШ с.Верх-Коен - начальником пункта сбора и отправки, помощником начальника пункта сбора и отправки /по согласованию/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атвееву Елену Анатольевну – воспитателя д/сада «Золотой ключик» -техническим работником пункта сбора и отправки /по согласованию/;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анилкова Анатолия Анатольевича – не работающего - сопровождающим пункта сбора и отправки;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3. Дежурным по администрации на период выполнения распоряжений отдела военного комиссариата назначить из числа работников аппарата администрации.</w:t>
      </w:r>
    </w:p>
    <w:p>
      <w:pPr>
        <w:pStyle w:val="TextBody"/>
        <w:ind w:firstLine="708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4. Не реже одного раза в полугодие проводить с работниками администрации и другими лицами, назначенными для оповещения, сбора, отправки ГПвЗ и поставки техники, занятия и тренировки по выполнению функциональных обязанностей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5. Контроль за выполнением постановления возлагаю на себя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Глава Верх-Коенского сельсовета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Искитимского района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Новосибирской области                                                              В.Н.Соловьенко 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2:41:00Z</dcterms:created>
  <dc:creator>User</dc:creator>
  <dc:description/>
  <cp:keywords/>
  <dc:language>en-US</dc:language>
  <cp:lastModifiedBy>User</cp:lastModifiedBy>
  <dcterms:modified xsi:type="dcterms:W3CDTF">2014-03-14T02:41:00Z</dcterms:modified>
  <cp:revision>2</cp:revision>
  <dc:subject/>
  <dc:title/>
</cp:coreProperties>
</file>