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>13.03.2014  № 51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установлении порядка предоставления</w:t>
      </w:r>
    </w:p>
    <w:p>
      <w:pPr>
        <w:pStyle w:val="Normal"/>
        <w:rPr/>
      </w:pPr>
      <w:r>
        <w:rPr/>
        <w:t xml:space="preserve">субсидий из бюджета Верх-Коенского  сельсовета </w:t>
      </w:r>
    </w:p>
    <w:p>
      <w:pPr>
        <w:pStyle w:val="Normal"/>
        <w:rPr/>
      </w:pPr>
      <w:r>
        <w:rPr/>
        <w:t>общественным объединениям пожарной охраны</w:t>
      </w:r>
    </w:p>
    <w:p>
      <w:pPr>
        <w:pStyle w:val="Normal"/>
        <w:rPr/>
      </w:pPr>
      <w:r>
        <w:rPr/>
        <w:t>в Верх-Коенском  сельсове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78.1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во исполнение решения Совета депутатов Верх-Коенского сельсовета  от 13.03.2014г. № 154 «Об утверждении положения о муниципальной поддержке добровольных пожарных и добровольной пожарной охраны в Верх-Коенском  сельсовет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становить порядок предоставления субсидий из бюджета Верх-Коенского сельсовета общественным объединениям пожарной охраны в Верх-Коенском  сельсовете 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 настоящее постановление  на официальном сайте администрации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Контроль  исполнения 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 сельсовета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 области                                           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ерх-Коенского сельсовета</w:t>
      </w:r>
    </w:p>
    <w:p>
      <w:pPr>
        <w:pStyle w:val="Normal"/>
        <w:jc w:val="right"/>
        <w:rPr/>
      </w:pPr>
      <w:r>
        <w:rPr/>
        <w:t>Искитимского района</w:t>
      </w:r>
    </w:p>
    <w:p>
      <w:pPr>
        <w:pStyle w:val="Normal"/>
        <w:jc w:val="right"/>
        <w:rPr/>
      </w:pP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13.03.2014г. № 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орядка предоставления субсидий из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оенского сельсовета общественным объединениям пожарной охраны в Верх-Коенском  сельсовет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ий Порядок устанавливает цели, условия и правила предоставления субсидий из бюджета Верх-Коенского  сельсовета (далее – субсидия) общественным объединениям пожарной охраны в Верх-Коенском сельсовете (далее – общественные объединен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Предоставление субсидий осуществляется администрацией Верх-Коенского сельсовета  в пределах бюджетных ассигнований и лимитов бюджетных обязательств на финансовый год, предусмотренных бюджетной росписью   на предоставление субсидий общественным объединени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 Решение о предоставлении либо об отказе в предоставлении субсидии принимается комиссией по предоставлению субсидий при главе Верх-Коенского сельсовета  (далее - комиссия), создаваемой на основании распоряжения главы Верх-Коен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Цели и условия предоставления субсид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Субсидии предоставляются общественным объединениям в целях финансирования следующих затра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 на подготовку добровольных пожар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на проведение противопожарной пропаганд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 на горюче-смазочные материалы в связи с участием в тушении пожаров и проведении аварийно-спасательных работ на территории Верх-Коенского сельсов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 на приобретение вещевого имущества и пожарно-технического воору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 Условиями предоставления субсидий общественным объединениям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государственная регистрация общественного объединения в соответствии с законодательством Российской Федерации на территории Верх-Коенского сельсовета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 фактическое местоположение общественного объединения (его структурного подразделения или филиала) на территории Верх-Коенского сельсов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) представление документов в соответствии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Work%5C%D0%A0%D0%B0%D0%B1%D0%BE%D1%87%D0%B8%D0%B9%20%D1%81%D1%82%D0%BE%D0%BB%5C%D0%B7%D0%B0%D0%B3%D0%BE%D1%82%D0%BE%D0%B2%D0%BA%D0%B0%20%D0%B4%D0%BB%D1%8F%20%D1%81%D0%B0%D0%B9%D1%82%D0%B0%5C%D0%BF%D0%BE%D1%81%D1%82%D0%B0%D0%BD%D0%BE%D0%B2%D0%BB%D0%B5%D0%BD%D0%B8%D1%8F%5C51.doc" \l "Par54%23Par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3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 отсутствие задолженности перед бюджетами всех уровней бюджетной системы Российской Федерации и государственными внебюджетными фондами на дату подачи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отсутствие процесса реорганизации, ликвидации, а также действий, связанных с возбуждением в арбитражном суде производства по делу о несостоятельности (банкротств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предоставления субсид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 Для получения субсидий общественные объединения представляют в администрацию Верх-Коенского сельсовета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ление на предоставление субсидии с указанием целей и задач по форме, установленной администрацией Верх-Коенского сельсов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алендарный план мероприятий с указанием сроков их реализации, ожидаемых результа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общественного объеди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пии учредительных докумен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мету расходов с приложением расчетов на финансовый год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 копии свидетельства о государственной регистрации, свидетельства о постановке на учет в налоговом органе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 справку о состоянии расчетов по налогам и сборам, выдаваемую налоговым органом по месту регистрации общественного объединения </w:t>
      </w:r>
      <w:r>
        <w:rPr>
          <w:sz w:val="28"/>
          <w:szCs w:val="28"/>
          <w:lang w:eastAsia="en-US"/>
        </w:rPr>
        <w:t xml:space="preserve">по состоянию не ранее, чем на первое число месяца, в котором подается заявка о предоставлении субсидии </w:t>
      </w:r>
      <w:r>
        <w:rPr>
          <w:sz w:val="28"/>
          <w:szCs w:val="28"/>
        </w:rPr>
        <w:t>(предоставляется общественным объединением по собственной инициативе)</w:t>
      </w:r>
      <w:r>
        <w:rPr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 выписку из Единого государственного реестра юридических лиц или ее копию, выданную не ранее, чем за три месяца до дня ее представления в администрацию Верх-Коенского сельсовета 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) справку министерства промышленности, торговли и развития предпринимательства Новосибирской области об объеме предоставляемых в текущем финансовом году субсидий за счет средств областного бюджета Новосибирской области с указанием перечня затрат (предоставляется общественным объединением по собственной инициатив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) выписку из плана привлечения сил и средств подразделений пожарной охраны, гарнизонов пожарной охраны для тушения пожаров и проведения аварийно-спасательных работ или из расписания выездов подразделений пожарной охраны, гарнизонов пожарной охраны для тушения пожаров и проведения аварийно-спасательных работ на обслуживаемой территор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, предусмотренные пунктами е, ж, з, и настоящего подпункта, не представлены общественными объединениями по собственной инициативе, администрация Верх-Коенского сельсовета запрашивает их по межведомственному запросу в рамках межведомственного информационного взаимодейств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представления копий документов, не заверенных в установленном законом порядке, общественными объединениями представляются и их оригиналы. После сверки документов оригиналы возвращаются общественным объедине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2. Администрация Верх-Коенского сельсовета в течение 5 рабочих дней со дня регистрации заявления передает документы на предоставление субсидии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Work%5C%D0%A0%D0%B0%D0%B1%D0%BE%D1%87%D0%B8%D0%B9%20%D1%81%D1%82%D0%BE%D0%BB%5C%D0%B7%D0%B0%D0%B3%D0%BE%D1%82%D0%BE%D0%B2%D0%BA%D0%B0%20%D0%B4%D0%BB%D1%8F%20%D1%81%D0%B0%D0%B9%D1%82%D0%B0%5C%D0%BF%D0%BE%D1%81%D1%82%D0%B0%D0%BD%D0%BE%D0%B2%D0%BB%D0%B5%D0%BD%D0%B8%D1%8F%5C51.doc" \l "Par54%23Par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3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в комисс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либо об отказе в предоставлении субсидии принимается комиссией в течение 5 рабочих дней со дня поступления в комиссию документов на предоставление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убсидии определяется комиссией в пределах бюджетных ассигнований и лимитов бюджетных обязательств, предусмотренных бюджетной росписью  на финансовый год, на основании представленной общественным объединением сметы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 В случае если объем заявленных субсидий превышает пределы бюджетных ассигнований и лимиты бюджетных обязательств, объем предоставляемой каждому общественному объединению субсидии корректируется на коэффициент, определя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с = Пба х К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= Ооо / Озс, гд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пс – объем предоставляемой субсидии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ба – пределы бюджетных ассигнований и лимиты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– коэффициент корректировки предоставляемой субсид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оо – объем субсидии, указанной в каждой заявке общественного объедин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зс – общий объем заявленных субсид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 Основаниями для отказа в предоставлении субсидии являются:</w:t>
      </w:r>
    </w:p>
    <w:p>
      <w:pPr>
        <w:pStyle w:val="Normal"/>
        <w:autoSpaceDE w:val="false"/>
        <w:ind w:firstLine="708"/>
        <w:jc w:val="both"/>
        <w:rPr/>
      </w:pPr>
      <w:bookmarkStart w:id="0" w:name="Par43"/>
      <w:bookmarkEnd w:id="0"/>
      <w:r>
        <w:rPr>
          <w:sz w:val="28"/>
          <w:szCs w:val="28"/>
        </w:rPr>
        <w:t xml:space="preserve">несоответствие условия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Work%5C%D0%A0%D0%B0%D0%B1%D0%BE%D1%87%D0%B8%D0%B9%20%D1%81%D1%82%D0%BE%D0%BB%5C%D0%B7%D0%B0%D0%B3%D0%BE%D1%82%D0%BE%D0%B2%D0%BA%D0%B0%20%D0%B4%D0%BB%D1%8F%20%D1%81%D0%B0%D0%B9%D1%82%D0%B0%5C%D0%BF%D0%BE%D1%81%D1%82%D0%B0%D0%BD%D0%BE%D0%B2%D0%BB%D0%B5%D0%BD%D0%B8%D1%8F%5C51.doc" \l "Par43%23Par4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недостоверных сведений об общественном объединен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бюджетных ассигнований и лимитов бюджетных обязательств для предоставления субсид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комиссией решения об отказе в предоставлении субсидии общественному объединению направляется уведомление об отказе через отделение почтовой связи или, по желанию получателя субсидии, выдается ему на руки не позднее ____ рабочих дней со дня принятия решения комисси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 В течение 5 рабочих дней со дня принятия комиссией решения о предоставлении субсидии и определении размера субсидии администрация Верх-Коенского сельсовета заключает соглашение о предоставлении субсидии с общественным объединением (далее - получатель субсидии) в пределах текущего финансового года не более чем на один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о предоставлении субсидии указываются цель, размер и период предоставления субсидии, права и обязанности сторон, порядок и сроки финансирования и представления отчетности, основания и порядок возврата субсидии, ответственность сторон за несоблюдение условий соглашения, срок действия согла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 Субсидия перечисляется администрацией Верх-Коенского сельсовета получателям субсидий частями, ежемесячно, до 15 числа каждого месяца в соответствии со сметой расхо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 Получатели субсидий ведут учет поступления и расходования денежных средств и ежемесячно до 5 числа месяца, следующего за отчетным, представляют в администрацию Верх-Коенского сельсовета отчет об использовании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Контроль  целевого использования  субсидий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Par54"/>
      <w:bookmarkEnd w:id="1"/>
      <w:r>
        <w:rPr>
          <w:sz w:val="28"/>
          <w:szCs w:val="28"/>
        </w:rPr>
        <w:t>4.1. Контроль  целевого использования субсидий осуществляет бухгалтерия администрации Верх-Коенского сельсовета и проводит проверки использования субсид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Получатели субсидий несут ответственность в соответствии с федеральным законодательством и муниципальными правовыми актами Верх-Коенского сельсовета за достоверность данных, представляемых в администрацию Верх-Коенского сельсовета, а также за нецелевое использование средств бюджета Верх-Коенс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В случае установления фактов нецелевого использования субсидии администрация Верх-Коенского сельсовета в течение 5 рабочих дней направляет получателю субсидии уведомление о возврате денежных средств в размере нецелевого использования. Получатель субсидии должен в течение 15 рабочих дней со дня получения уведомления возвратить денежные средства, использованные не по целевому назначению, в бюджет администрации  Верх-Коенского сельсовета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 Знак1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04:00Z</dcterms:created>
  <dc:creator>User</dc:creator>
  <dc:description/>
  <cp:keywords/>
  <dc:language>en-US</dc:language>
  <cp:lastModifiedBy>User</cp:lastModifiedBy>
  <dcterms:modified xsi:type="dcterms:W3CDTF">2014-03-28T08:05:00Z</dcterms:modified>
  <cp:revision>3</cp:revision>
  <dc:subject/>
  <dc:title/>
</cp:coreProperties>
</file>