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ВЕРХ-КОЕНСКОГО СЕЛЬСОВЕТА ИСКИТИМСКОГО РАЙОНА НОВОСИБИРСКОЙ ОБЛАСТИ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от 14.03.2014 № 54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Верх-Коен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плана-графика 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размещение заказов на поставки товаров,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работ, оказание услуг для нужд 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Верх-Коенского сельсовета  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2014 год.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both"/>
        <w:rPr>
          <w:rStyle w:val="Style14"/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Федеральным законом от 5 апреля 2013 г. N 44-ФЗ</w:t>
        <w:br/>
        <w:t>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Style15"/>
        <w:spacing w:lineRule="auto" w:line="276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лан – график размещения заказов на поставки товаров, выполнение работ, оказание услуг для нужд администрации  Верх-Коенского сельсовета  на 2014 год  согласно приложению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 момента его размещения на официальном сайте администрации Верх-Коенского сельсовета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5"/>
        <w:spacing w:lineRule="auto" w:line="276"/>
        <w:ind w:left="9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Верх-Коенского сельсовета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итимского района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                        В.Н.Соловьенко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Коенского сельсовет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14.03..2014 №  54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-график размещения заказов на поставки товаров, выполнение работ, оказание услуг для нужд администрации  Верх-Коенского сельсовета Искитимского района Новосибирской области  на 2014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8935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казчика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, телефон, электронная почта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3233, Новосибирская область, Искитимский  р-н, с.Верх-Коен, ул.Центральная , 2. 8(383)43-53-123, 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105869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01001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15804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5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6"/>
        <w:gridCol w:w="775"/>
        <w:gridCol w:w="809"/>
        <w:gridCol w:w="1710"/>
        <w:gridCol w:w="1930"/>
        <w:gridCol w:w="552"/>
        <w:gridCol w:w="850"/>
        <w:gridCol w:w="1418"/>
        <w:gridCol w:w="1417"/>
        <w:gridCol w:w="1276"/>
        <w:gridCol w:w="1276"/>
        <w:gridCol w:w="1261"/>
        <w:gridCol w:w="80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ВЭД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ДП</w:t>
            </w:r>
          </w:p>
        </w:tc>
        <w:tc>
          <w:tcPr>
            <w:tcW w:w="11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контракт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внесения изменени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обходи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ъявл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редме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ъем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о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ксим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ключ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нса*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к осущест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 закупки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.,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, год)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05:00Z</dcterms:created>
  <dc:creator>User</dc:creator>
  <dc:description/>
  <cp:keywords/>
  <dc:language>en-US</dc:language>
  <cp:lastModifiedBy>User</cp:lastModifiedBy>
  <dcterms:modified xsi:type="dcterms:W3CDTF">2014-04-03T05:05:00Z</dcterms:modified>
  <cp:revision>2</cp:revision>
  <dc:subject/>
  <dc:title/>
</cp:coreProperties>
</file>