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8.03.2014 № 66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оприятиях по организации пропус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водковых вод на территор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 в 2014год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 и п.п.7 п.1 ст.15 Федерального закона от 06.10.2003 № 131-ФЗ « Об организации местного самоуправления», в  целях снижения риска возникновения чрезвычайных ситуаций, связанных с весенним паводком и обеспечении защиты населения на территории Верх-Коен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Создать противопаводковую комиссию в составе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В.Н. – глава Верх-Коенского сельсовета, председатель комиссии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.А.- специалист администрации, зам.председателя комиссии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ловьенко Г.Ю.- директора ЖКХ «Коенское»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Г.А. – староста д. Михайловка (по согласованию)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пов А.А. – староста д. Китерня (по согласованию)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Л.И. – староста п. Дзержинский (по согласовани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лан превентивных мероприятий по пропуску талых  вод и предотвращению ущерба от весеннего паводка 2014 года по Верх-Коенскому сельсовету (приложение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Рекомендова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предприятий и организаций всех форм собственности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 организовать мероприятия по очистке крыш  и фундаментов административных и производственных зданий  и сооружений от снега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оизвести очистку от снега труб, канав, предназначенных для пропуска паводковых вод, на территории своих предприятий и прилегающей территории, а также очистить от снега, откосы больших насыпей, угрожающих оползнями, и обеспечить подвоз необходимого количества материалов для ликвидации возможных последствий затопления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КХ «Коенское»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организовать мероприятия по очистке от снега кровли многоквартирных домов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2.  провести работы по герметизации водозаборных скважин, тепловых и   водопроводных колодцев и устройству отвода от них паводковых вод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ям села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очистить от снега крыши жилых домов и хозяйственных построек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  произвести вдоль территории домовладений (и на них) очистку от снега, льда, мусора и других материалов, имеющихся канав, кюветов для беспрепятственного пропуска паводковых вод (очистка канав, проходящих по земельным участкам и прилегающим территориям, производ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льзователями)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  заранее обеспечить эвакуацию материальных ценностей из мест возможного затопления (из погребов, подвалов, строений, стоящих в низинах, и т.д.).</w:t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остановление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6.03.2013№ 21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оприятиях по организ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пуска паводковых во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Верх-Коенского сельсовета» 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разместить на официальном сайте Верх-Коенского сельсов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28.03.2014 № 66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 и пропуску весенних вод в 2014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Верх-Коенского 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4755"/>
        <w:gridCol w:w="3795"/>
      </w:tblGrid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корректировка  плана действий по предупреждению и ликвидации последствий чрезвычайных ситуаций (паводковые явления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4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сил и средств, привлекаемых для выполнения противопаводков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ведения аварийно-востановительных работ, порядок оповещения и сбора, организацию связи с ним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4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комплексных мероприятий по подготовке и пропуску весеннего паводка на закрепленных территориях, а также оповещению населения в случае возможного подтопления территор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4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водковой комиссии для осуществления контроля за подготовкой к паводковому периоду и принятием мер по ликвидации нештатных и аварийных ситуаци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4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дежурство паводковой комиссии (при необходимости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одковый период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за развитием паводковой обстановк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одковый период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стояние  сточных труб,  подготовить их для  пропуска паводковых в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02014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счистку внутрипоселковых дорог от сне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02014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территории возможных затоплений жилых и производ</w:t>
              <w:softHyphen/>
              <w:t>ственных зон и разработать мероприятия, предупреждающие негативные последств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0201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56:00Z</dcterms:created>
  <dc:creator>User</dc:creator>
  <dc:description/>
  <cp:keywords/>
  <dc:language>en-US</dc:language>
  <cp:lastModifiedBy>User</cp:lastModifiedBy>
  <dcterms:modified xsi:type="dcterms:W3CDTF">2014-04-03T04:56:00Z</dcterms:modified>
  <cp:revision>2</cp:revision>
  <dc:subject/>
  <dc:title/>
</cp:coreProperties>
</file>