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-КОЕН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8.03.2014 № 67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лана обеспеч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опасности людей на водных объектах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 территории Верх-Коенского  сельсовета в 2014 год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708"/>
          <w:tab w:val="left" w:pos="540" w:leader="none"/>
        </w:tabs>
        <w:rPr/>
      </w:pPr>
      <w:r>
        <w:rPr/>
        <w:t>В соответствии с постановлением Администрации Искитимского района  от 14.02.2014 № 293 «Об утверждении Плана обеспечения безопасности людей на водных объектах Искитимского района в 2014 году», и в целях улучшения профилактической и организационной работы по обеспечению безопасности людей на водных объектах, расположенных на территории Верх-Коенского  сельсовет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Утвердить План обеспечения безопасности людей на водных объектах на территории Верх-Коенского  сельсовета в 2014 году (приложение)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 настоящее постановление на официальном сайте администрации Верх-Коенского сельсовета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     В.Н.Соловьенко                                 Искитимск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28.03.2014  № 67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людей на водных объектах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ерх-Коенского сельсовета в 2014 году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264"/>
        <w:gridCol w:w="1705"/>
        <w:gridCol w:w="2106"/>
      </w:tblGrid>
      <w:tr>
        <w:trPr>
          <w:trHeight w:val="17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>
          <w:trHeight w:val="17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ирования населения о метеоусловиях, о состоянии льда на водоема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декабр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овета, специалист по вопросам ГО и ЧС</w:t>
            </w:r>
          </w:p>
        </w:tc>
      </w:tr>
      <w:tr>
        <w:trPr>
          <w:trHeight w:val="283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листовок и памяток «Осторожно, тонкий лед» о мерах безопасности при нахождении людей на льду на досках объявлений и информационных стендах, в местах массового скопления люде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декабр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овета, специалист по вопросам ГО и ЧС</w:t>
            </w:r>
          </w:p>
        </w:tc>
      </w:tr>
      <w:tr>
        <w:trPr>
          <w:trHeight w:val="87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мплекса необходимых профилактических мероприятий, направленных на обеспечение безопасности людей на водных объектах во время прохождения весеннего павод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м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овета, специалист по вопросам ГО и ЧС</w:t>
            </w:r>
          </w:p>
        </w:tc>
      </w:tr>
      <w:tr>
        <w:trPr>
          <w:trHeight w:val="87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ейды по выявлению незарегистрированных мест неорганизованного отдыха людей на водных объектах в период летнего сезо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овета, специалист по вопросам ГО и ЧС</w:t>
            </w:r>
          </w:p>
        </w:tc>
      </w:tr>
      <w:tr>
        <w:trPr>
          <w:trHeight w:val="17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контроля за принятием необходимых мер по обеспечению безопасности людей в местах массового неорганизованного отдыха  на водных объектах (установка предупреждающих знаков безопасности и информационных щитов о запрете купани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ию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овета, специалист по вопросам ГО и ЧС</w:t>
            </w:r>
          </w:p>
        </w:tc>
      </w:tr>
      <w:tr>
        <w:trPr>
          <w:trHeight w:val="17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журства в выходные и праздничные дни в местах массового неорганизованного  отдыха людей на водных объекта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овета, специалист по вопросам ГО и ЧС</w:t>
            </w:r>
          </w:p>
        </w:tc>
      </w:tr>
      <w:tr>
        <w:trPr>
          <w:trHeight w:val="265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 профилактических и предупредительных мероприятий, направленных на недопущение  гибели и травматизма людей на водных объектах, охране их жизни и здоровья (подготовка и распространение плакатов, памяток, листовок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овета, специалист по вопросам ГО и ЧС</w:t>
            </w:r>
          </w:p>
        </w:tc>
      </w:tr>
      <w:tr>
        <w:trPr>
          <w:trHeight w:val="19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ил и средств районного звена областной подсистемы РСЧС при угрозе возникновения и ликвидации  последствий чрезвычайных ситуаций на водных объекта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овета, специалист по вопросам ГО и Ч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55:00Z</dcterms:created>
  <dc:creator>User</dc:creator>
  <dc:description/>
  <cp:keywords/>
  <dc:language>en-US</dc:language>
  <cp:lastModifiedBy>User</cp:lastModifiedBy>
  <dcterms:modified xsi:type="dcterms:W3CDTF">2014-04-03T04:56:00Z</dcterms:modified>
  <cp:revision>3</cp:revision>
  <dc:subject/>
  <dc:title/>
</cp:coreProperties>
</file>