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360" w:hanging="0"/>
        <w:jc w:val="center"/>
        <w:rPr/>
      </w:pPr>
      <w:r>
        <w:rPr>
          <w:sz w:val="28"/>
          <w:szCs w:val="28"/>
        </w:rPr>
        <w:t>АДМИНИСТРАЦИЯ ВЕРХ-КОЕНСКОГО СЕЛЬСОВЕТА</w:t>
      </w:r>
    </w:p>
    <w:p>
      <w:pPr>
        <w:pStyle w:val="TextBody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ИСКИТИМСКОГО РАЙОНА НОВОСИБИРСКОЙ ОБЛАСТИ</w:t>
      </w:r>
    </w:p>
    <w:p>
      <w:pPr>
        <w:pStyle w:val="TextBody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  <w:t>П О С Т А Н О В Л Е Н И Е</w:t>
      </w:r>
    </w:p>
    <w:p>
      <w:pPr>
        <w:pStyle w:val="TextBody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left="360" w:hanging="0"/>
        <w:jc w:val="center"/>
        <w:rPr>
          <w:u w:val="single"/>
        </w:rPr>
      </w:pPr>
      <w:r>
        <w:rPr>
          <w:u w:val="single"/>
        </w:rPr>
        <w:t xml:space="preserve">18.04.2014 № 79 </w:t>
      </w:r>
    </w:p>
    <w:p>
      <w:pPr>
        <w:pStyle w:val="TextBody"/>
        <w:ind w:left="360" w:hanging="0"/>
        <w:jc w:val="center"/>
        <w:rPr/>
      </w:pPr>
      <w:r>
        <w:rPr/>
        <w:t>с.Верх-Коен</w:t>
      </w:r>
    </w:p>
    <w:p>
      <w:pPr>
        <w:pStyle w:val="TextBody"/>
        <w:ind w:left="360" w:hanging="0"/>
        <w:jc w:val="center"/>
        <w:rPr/>
      </w:pPr>
      <w:r>
        <w:rPr/>
      </w:r>
    </w:p>
    <w:p>
      <w:pPr>
        <w:pStyle w:val="TextBody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jc w:val="left"/>
        <w:rPr/>
      </w:pPr>
      <w:r>
        <w:rPr/>
        <w:t xml:space="preserve">Обеспечение пожарной безопасности </w:t>
      </w:r>
    </w:p>
    <w:p>
      <w:pPr>
        <w:pStyle w:val="TextBody"/>
        <w:ind w:left="360" w:hanging="0"/>
        <w:jc w:val="left"/>
        <w:rPr/>
      </w:pPr>
      <w:r>
        <w:rPr/>
        <w:t>в весенне-летний пожароопасный период 2014г.</w:t>
      </w:r>
    </w:p>
    <w:p>
      <w:pPr>
        <w:pStyle w:val="TextBody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постановлением  администрации Искитимского района от 03.04.2014г. № 791 «О предупреждении пожаров в весенне-летний период 2014года», с целью профилактики возникновения пожаров, создания условий для их успешной ликвидации при возникновении, ограничения тяжести возможных последствий от пожаров в весенне-летний пожароопасный период 2014год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TextBody"/>
        <w:ind w:firstLine="708"/>
        <w:jc w:val="left"/>
        <w:rPr/>
      </w:pPr>
      <w:r>
        <w:rPr>
          <w:sz w:val="28"/>
          <w:szCs w:val="28"/>
        </w:rPr>
        <w:t>1.Установить на территории Верх-Коенского сельсовета Искитимского района Новосибирской области  с 20 апреля  весенне-летний противопожарный режим.</w:t>
      </w:r>
    </w:p>
    <w:p>
      <w:pPr>
        <w:pStyle w:val="TextBody"/>
        <w:ind w:firstLine="708"/>
        <w:jc w:val="left"/>
        <w:rPr>
          <w:sz w:val="28"/>
          <w:szCs w:val="28"/>
        </w:rPr>
      </w:pPr>
      <w:r>
        <w:rPr>
          <w:sz w:val="28"/>
          <w:szCs w:val="28"/>
        </w:rPr>
        <w:t>1.2.Запретить проведение пожароопасных работ (отжигов) без оформления в установленном порядке допуска и без проведения соответствующих противопожарных мероприятий.</w:t>
      </w:r>
    </w:p>
    <w:p>
      <w:pPr>
        <w:pStyle w:val="TextBody"/>
        <w:ind w:firstLine="708"/>
        <w:jc w:val="left"/>
        <w:rPr/>
      </w:pPr>
      <w:r>
        <w:rPr>
          <w:sz w:val="28"/>
          <w:szCs w:val="28"/>
        </w:rPr>
        <w:t>1.3. Не допускать устройства на территориях населенных пунктов свалок горючих отходов.</w:t>
      </w:r>
    </w:p>
    <w:p>
      <w:pPr>
        <w:pStyle w:val="TextBody"/>
        <w:ind w:firstLine="708"/>
        <w:rPr/>
      </w:pPr>
      <w:r>
        <w:rPr>
          <w:sz w:val="28"/>
          <w:szCs w:val="28"/>
        </w:rPr>
        <w:t>1.4.Обеспечить возможность беспрепятственного проезда  для пожарной техники  к зданиям и сооружениям в границах населенных пунктов поселения.</w:t>
      </w:r>
    </w:p>
    <w:p>
      <w:pPr>
        <w:pStyle w:val="TextBody"/>
        <w:ind w:firstLine="708"/>
        <w:rPr/>
      </w:pPr>
      <w:r>
        <w:rPr>
          <w:sz w:val="28"/>
          <w:szCs w:val="28"/>
        </w:rPr>
        <w:t>1.5.В случае повышения пожарной опасности (при установлении сухой, жаркой и ветреной погоды или получении штормового предупреждения) оперативно рассматривать вопросы о необходимости принятия дополнительных мер в указанный период и об установлении особого противопожарного режима в границах соответствующих поселений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1.6.Для оперативного и своевременного реагирования на зафиксированные космическим мониторингом термические точки утвердить состав рабочих групп (приложение №1)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1.7. Специалисту по Го ЧС и ПБ сельсовета Поповой Л.А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-активизировать работу по информированию населения о мерах пожарной безопасности, путем размещения средств наглядной агитации на стендах, досках объявления, изготовления и распространения памяток, проведения бесед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-откорректировать списки  социально-незащищенных и социально неблагополучных граждан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2.Рекомендовать руководителям предприятий, организаций и учреждений всех форм собственности провести комплекс противопожарных мероприятий: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2.1.Организовать уборку и вывоз с подведомственных территорий  сгораемого мусора, сухой прошлогодней  травы,  расчистку стихийных (неорганизованных) свалок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2.3.Обеспечить помещения необходимым количеством первичных средств пожаротушения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2.4.Провести ремонт электрооборудования, либо обесточивание неэксплуатируемых   помещений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2.5. Исключить доступ посторонних лиц в неэксплуатируемые помещения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3.Рекомендовать директору МУП ЖКХ «Коенское»: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3.1.провести весеннюю проверку имеющихся на соответствующих территориях источников наружного противопожарного водоснабжения (водонапорных башен, скважин, пожарных гидрантов, водоемов), выполнить необходимый комплекс работ для обеспечения технической возможности заправки водой пожарной техники в срок до 15.05.2014г;</w:t>
      </w:r>
    </w:p>
    <w:p>
      <w:pPr>
        <w:pStyle w:val="TextBody"/>
        <w:ind w:firstLine="708"/>
        <w:jc w:val="left"/>
        <w:rPr>
          <w:bCs/>
          <w:sz w:val="28"/>
        </w:rPr>
      </w:pPr>
      <w:r>
        <w:rPr>
          <w:sz w:val="28"/>
          <w:szCs w:val="28"/>
        </w:rPr>
        <w:t>3.2.обеспечить исправность  техники, приспособленной для тушения пожаров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4.Жителям населенных пунктов поселения: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4.1.Соблюдать требования пожарной безопасности в быту и на производстве, а также собственными силами поддерживать противопожарный режим.</w:t>
      </w:r>
    </w:p>
    <w:p>
      <w:pPr>
        <w:pStyle w:val="TextBody"/>
        <w:ind w:firstLine="708"/>
        <w:rPr>
          <w:bCs/>
          <w:sz w:val="28"/>
        </w:rPr>
      </w:pPr>
      <w:r>
        <w:rPr>
          <w:bCs/>
          <w:sz w:val="28"/>
        </w:rPr>
        <w:t>4.2. Выполнять меры предосторожности при пользовании газовыми приборами, предметами бытовой химии,  проведение легковоспламеняющимися и горючими жидкостями и другими опасными в пожарном отношении веществами, материалами и оборудованием;</w:t>
      </w:r>
    </w:p>
    <w:p>
      <w:pPr>
        <w:pStyle w:val="TextBody"/>
        <w:ind w:firstLine="708"/>
        <w:rPr>
          <w:bCs/>
          <w:sz w:val="28"/>
        </w:rPr>
      </w:pPr>
      <w:r>
        <w:rPr>
          <w:bCs/>
          <w:sz w:val="28"/>
        </w:rPr>
        <w:t>4.3. В  случае обнаружения пожара или признаков горения (задымления, гари и т.п.) незамедлительно сообщать об этом по телефону в пожарную охрану (при этом  необходимо назвать место возникновения пожара, а также назвать свою фамилию) и принять возможные меры к спасению людей, имущества и ликвидации пожара.</w:t>
      </w:r>
    </w:p>
    <w:p>
      <w:pPr>
        <w:pStyle w:val="TextBody"/>
        <w:ind w:firstLine="708"/>
        <w:jc w:val="left"/>
        <w:rPr>
          <w:bCs/>
          <w:sz w:val="28"/>
        </w:rPr>
      </w:pPr>
      <w:r>
        <w:rPr>
          <w:bCs/>
          <w:sz w:val="28"/>
        </w:rPr>
        <w:t>5.Постановление от 15.04.2013г. »  №35  « Обеспечение пожарной безопасности в весенне-летний пожароопасный период 2013года» считать утратившим силу.</w:t>
      </w:r>
    </w:p>
    <w:p>
      <w:pPr>
        <w:pStyle w:val="NoSpacing"/>
        <w:ind w:firstLine="708"/>
        <w:rPr>
          <w:sz w:val="28"/>
          <w:szCs w:val="28"/>
        </w:rPr>
      </w:pPr>
      <w:r>
        <w:rPr>
          <w:sz w:val="28"/>
          <w:szCs w:val="28"/>
        </w:rPr>
        <w:t>6. Настоящее постановление разместить на официальном сайте администрации Верх-Коенского сельсовета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ерх-Коенского сельсовета                                                  В.Н.Соловь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китим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осибирской области                                              </w:t>
      </w:r>
    </w:p>
    <w:p>
      <w:pPr>
        <w:pStyle w:val="TextBody"/>
        <w:ind w:left="36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left="360" w:hanging="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ind w:left="360" w:hanging="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Spacing"/>
        <w:jc w:val="right"/>
        <w:rPr>
          <w:bCs/>
          <w:sz w:val="28"/>
        </w:rPr>
      </w:pPr>
      <w:r>
        <w:rPr>
          <w:bCs/>
          <w:sz w:val="28"/>
        </w:rPr>
      </w:r>
    </w:p>
    <w:p>
      <w:pPr>
        <w:pStyle w:val="NoSpacing"/>
        <w:jc w:val="right"/>
        <w:rPr/>
      </w:pPr>
      <w:r>
        <w:rPr/>
      </w:r>
    </w:p>
    <w:p>
      <w:pPr>
        <w:pStyle w:val="NoSpacing"/>
        <w:jc w:val="right"/>
        <w:rPr/>
      </w:pPr>
      <w:r>
        <w:rPr/>
        <w:t>Приложение №1</w:t>
      </w:r>
    </w:p>
    <w:p>
      <w:pPr>
        <w:pStyle w:val="NoSpacing"/>
        <w:jc w:val="right"/>
        <w:rPr/>
      </w:pPr>
      <w:r>
        <w:rPr/>
        <w:t>к постановлению администрации</w:t>
      </w:r>
    </w:p>
    <w:p>
      <w:pPr>
        <w:pStyle w:val="NoSpacing"/>
        <w:jc w:val="right"/>
        <w:rPr/>
      </w:pPr>
      <w:r>
        <w:rPr/>
        <w:t>Верх-Коенского сельсовета</w:t>
      </w:r>
    </w:p>
    <w:p>
      <w:pPr>
        <w:pStyle w:val="NoSpacing"/>
        <w:jc w:val="right"/>
        <w:rPr/>
      </w:pPr>
      <w:r>
        <w:rPr/>
        <w:t>Искитимского района</w:t>
      </w:r>
    </w:p>
    <w:p>
      <w:pPr>
        <w:pStyle w:val="NoSpacing"/>
        <w:jc w:val="right"/>
        <w:rPr/>
      </w:pPr>
      <w:r>
        <w:rPr/>
        <w:t xml:space="preserve">Новосибирской области </w:t>
      </w:r>
    </w:p>
    <w:p>
      <w:pPr>
        <w:pStyle w:val="NoSpacing"/>
        <w:jc w:val="right"/>
        <w:rPr/>
      </w:pPr>
      <w:r>
        <w:rPr/>
        <w:t>от18.04.2014  № 79</w:t>
      </w:r>
    </w:p>
    <w:p>
      <w:pPr>
        <w:pStyle w:val="TextBody"/>
        <w:ind w:left="360" w:hanging="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ind w:left="360" w:hanging="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ind w:left="360" w:hanging="0"/>
        <w:jc w:val="center"/>
        <w:rPr>
          <w:bCs/>
          <w:sz w:val="28"/>
        </w:rPr>
      </w:pPr>
      <w:r>
        <w:rPr>
          <w:bCs/>
          <w:sz w:val="28"/>
        </w:rPr>
        <w:t>Состав рабочей группы,</w:t>
      </w:r>
    </w:p>
    <w:p>
      <w:pPr>
        <w:pStyle w:val="TextBody"/>
        <w:ind w:left="360" w:hanging="0"/>
        <w:jc w:val="center"/>
        <w:rPr>
          <w:bCs/>
          <w:sz w:val="28"/>
        </w:rPr>
      </w:pPr>
      <w:r>
        <w:rPr>
          <w:bCs/>
          <w:sz w:val="28"/>
        </w:rPr>
        <w:t>Для оперативного и своевременного реагирования на зафиксированные космическим мониторингом термические точки по Верх-Коенскому сельсовету</w:t>
      </w:r>
    </w:p>
    <w:p>
      <w:pPr>
        <w:pStyle w:val="TextBody"/>
        <w:ind w:left="360" w:hanging="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ind w:left="360" w:hanging="0"/>
        <w:jc w:val="center"/>
        <w:rPr>
          <w:bCs/>
          <w:sz w:val="28"/>
        </w:rPr>
      </w:pPr>
      <w:r>
        <w:rPr>
          <w:bCs/>
          <w:sz w:val="28"/>
        </w:rPr>
      </w:r>
    </w:p>
    <w:tbl>
      <w:tblPr>
        <w:tblW w:w="97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00"/>
        <w:gridCol w:w="2046"/>
        <w:gridCol w:w="1914"/>
        <w:gridCol w:w="191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ного пункт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.И.О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аршего оперативной групп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лефон дл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привлекаемой техники для оперативн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ез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ерх-Коен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вьенко Владимир Николаевич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923-220-70-5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АЗ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Дзержинский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банова Любовь Иванов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923-170-65-0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ктор МТЗ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Дубинский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е Татьяна Денисов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923-184-83-2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ктор Т-4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Китерня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лепов Александр Анатольевич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-15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АЗ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Михайловк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чаева Гали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ов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923-185-90-0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«Нива»</w:t>
            </w:r>
          </w:p>
        </w:tc>
      </w:tr>
    </w:tbl>
    <w:p>
      <w:pPr>
        <w:pStyle w:val="TextBody"/>
        <w:ind w:left="360" w:hanging="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ind w:left="360" w:hanging="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ind w:left="360" w:hanging="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ind w:left="36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jc w:val="center"/>
        <w:rPr/>
      </w:pPr>
      <w:r>
        <w:rPr>
          <w:sz w:val="28"/>
          <w:szCs w:val="28"/>
        </w:rPr>
        <w:t>АДМИНИСТРАЦИЯ ВЕРХ-КОЕНСКОГО СЕЛЬСОВЕТА</w:t>
      </w:r>
    </w:p>
    <w:p>
      <w:pPr>
        <w:pStyle w:val="TextBody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ИСКИТИМСКОГО РАЙОНА НОВОСИБИРСКОЙ ОБЛАСТИ</w:t>
      </w:r>
    </w:p>
    <w:p>
      <w:pPr>
        <w:pStyle w:val="TextBody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  <w:t>П О С Т А Н О В Л Е Н И Е</w:t>
      </w:r>
    </w:p>
    <w:p>
      <w:pPr>
        <w:pStyle w:val="TextBody"/>
        <w:ind w:left="360" w:hanging="0"/>
        <w:jc w:val="center"/>
        <w:rPr>
          <w:u w:val="single"/>
        </w:rPr>
      </w:pPr>
      <w:r>
        <w:rPr>
          <w:u w:val="single"/>
        </w:rPr>
        <w:t>15.04.2013_ № 35</w:t>
      </w:r>
    </w:p>
    <w:p>
      <w:pPr>
        <w:pStyle w:val="TextBody"/>
        <w:ind w:left="360" w:hanging="0"/>
        <w:jc w:val="center"/>
        <w:rPr/>
      </w:pPr>
      <w:r>
        <w:rPr/>
        <w:t>с.Верх-Коен</w:t>
      </w:r>
    </w:p>
    <w:p>
      <w:pPr>
        <w:pStyle w:val="TextBody"/>
        <w:ind w:left="360" w:hanging="0"/>
        <w:jc w:val="center"/>
        <w:rPr/>
      </w:pPr>
      <w:r>
        <w:rPr/>
      </w:r>
    </w:p>
    <w:p>
      <w:pPr>
        <w:pStyle w:val="TextBody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jc w:val="left"/>
        <w:rPr/>
      </w:pPr>
      <w:r>
        <w:rPr/>
        <w:t>Обеспечение пожарной безопасности</w:t>
      </w:r>
    </w:p>
    <w:p>
      <w:pPr>
        <w:pStyle w:val="TextBody"/>
        <w:ind w:left="360" w:hanging="0"/>
        <w:jc w:val="left"/>
        <w:rPr/>
      </w:pPr>
      <w:r>
        <w:rPr/>
        <w:t>в весенне-летний пожароопасный период 2013г.</w:t>
      </w:r>
    </w:p>
    <w:p>
      <w:pPr>
        <w:pStyle w:val="TextBody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федеральным законом от 06.10.2003  № 131-ФЗ «Об общих принципах организации местного самоуправления в РФ», а также федеральным законом от 21.12.1994г. № 69-ФЗ «О пожарной безопасности», с целью профилактики возникновения пожаров, создания условий для их успешной ликвидации при возникновении, ограничения тяжести возможных последствий от пожаров в весенне-летний пожароопасный период 2013год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TextBody"/>
        <w:ind w:firstLine="708"/>
        <w:rPr/>
      </w:pPr>
      <w:r>
        <w:rPr>
          <w:sz w:val="28"/>
          <w:szCs w:val="28"/>
        </w:rPr>
        <w:t>1. Установить на территории Верх-Коенского сельсовета с 15 апреля по 01 июня 2013года весенне-летний противопожарный режим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1.1.В указанный период запретить в границах территории Верх-Коенского сельсовета разведение костров, пуск пала травы на приусадебных участках жилых домов, на территориях, прилегающих к многоквартирным домам, общественным и производственным зданиям, лесным массивам, сжигание стерни и соломы на полях сельхозпредприятий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1.2. Обеспечить своевременную (по мере схода снежного покрова) уборку и вывоз горючего мусора с территории населенных пунктов к  местам  сбора организованных свалок бытового мусора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1.3. Не допускать устройства на территориях населенных пунктов свалок горючих отходов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1.4.Обеспечить возможность беспрепятственного проезда  для пожарной техники  к зданиям и сооружениям в границах населенных пунктов поселения.</w:t>
      </w:r>
    </w:p>
    <w:p>
      <w:pPr>
        <w:pStyle w:val="TextBody"/>
        <w:ind w:firstLine="708"/>
        <w:rPr/>
      </w:pPr>
      <w:r>
        <w:rPr>
          <w:sz w:val="28"/>
          <w:szCs w:val="28"/>
        </w:rPr>
        <w:t>1.5. Своевременно доводить до населения информацию о мерах пожарной безопасности, обязательных для соблюдения в весенне-летний период времени на сходах граждан, путем изготовления памяток, через доски объявлений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2.Жителям населенных пунктов поселения:</w:t>
      </w:r>
    </w:p>
    <w:p>
      <w:pPr>
        <w:pStyle w:val="TextBody"/>
        <w:ind w:firstLine="708"/>
        <w:rPr/>
      </w:pPr>
      <w:r>
        <w:rPr>
          <w:sz w:val="28"/>
          <w:szCs w:val="28"/>
        </w:rPr>
        <w:t xml:space="preserve">2.1. </w:t>
      </w:r>
      <w:r>
        <w:rPr>
          <w:bCs/>
          <w:sz w:val="28"/>
        </w:rPr>
        <w:t xml:space="preserve"> не оставлять на открытых площадках и во дворах тару (емкости, канистры и т.п.) с легковоспламеняющимися и горючими жидкостями, а также баллоны с жатыми и сжиженными газами;</w:t>
      </w:r>
    </w:p>
    <w:p>
      <w:pPr>
        <w:pStyle w:val="TextBody"/>
        <w:ind w:firstLine="708"/>
        <w:jc w:val="left"/>
        <w:rPr>
          <w:bCs/>
          <w:sz w:val="28"/>
        </w:rPr>
      </w:pPr>
      <w:r>
        <w:rPr>
          <w:bCs/>
          <w:sz w:val="28"/>
        </w:rPr>
        <w:t>2.3. соблюдать меры пожарной безопасности в быту (при курении, пользовании источниками открытого огня и т.д.);</w:t>
      </w:r>
    </w:p>
    <w:p>
      <w:pPr>
        <w:pStyle w:val="TextBody"/>
        <w:ind w:firstLine="708"/>
        <w:jc w:val="left"/>
        <w:rPr>
          <w:bCs/>
          <w:sz w:val="28"/>
        </w:rPr>
      </w:pPr>
      <w:r>
        <w:rPr>
          <w:bCs/>
          <w:sz w:val="28"/>
        </w:rPr>
        <w:t>2.4. производить своевременную очистку участков, прилегающих к жилым домам и иным постройкам от горючего  мусора и сухой прошлогодней травы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3.Руководителям предприятий, организаций и учреждений всех форм собственности: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3.1.организовать очистку прилегающих территорий от ветхих неэксплуатируемых строений, сгораемого мусора, сухой прошлогодней  травы,  расчистку стихийных (неорганизованных) свалок;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3.2. провести весеннюю проверку имеющихся на соответствующих территориях источников наружного противопожарного водоснабжения (водонапорных башен, скважин, пожарных гидрантов, водоемов), выполнить необходимый комплекс работ для обеспечения технической возможности заправки водой пожарной техники в срок до 15.05.2013г;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3.3. обеспечить возможность беспрепятственного проезда для пожарной техники к зданиям, сооружениям и водоисточникам;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3.4.обеспечить помещения необходимым количеством первичных средств пожаротушения;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3.5.провести ремонт электрооборудования, либо обесточивание неэксплуатируемых   помещений;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3.6. исключить доступ посторонних лиц в неэксплуатируемые помещения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4. Старостам населенных пунктов д. Михайловка, д.Китерня, п. Дзержинский Нечаевой Г.А., Шелепову А.А., Губановой Л.И.: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4.1.Организовать контроль очистки территорий населенных пунктов от горючих отходов и мусора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4.2. Провести агитационно-разъяснительную работу среди населения по вопросам усиления пожарной безопасности в жилом секторе. </w:t>
      </w:r>
    </w:p>
    <w:p>
      <w:pPr>
        <w:pStyle w:val="TextBody"/>
        <w:ind w:firstLine="708"/>
        <w:jc w:val="left"/>
        <w:rPr>
          <w:sz w:val="28"/>
          <w:szCs w:val="28"/>
        </w:rPr>
      </w:pPr>
      <w:r>
        <w:rPr>
          <w:sz w:val="28"/>
          <w:szCs w:val="28"/>
        </w:rPr>
        <w:t>5. Постановление от 11.04.2012  № 22 считать утратившим силу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6. Настоящее постановление разместить на официальном сайте администрации Верх-Коен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ерх-Коенского сельсовета                                                      В.Н.Соловь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TextBody"/>
        <w:ind w:left="360" w:hanging="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ind w:left="360" w:hanging="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ind w:left="360" w:hanging="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jc w:val="center"/>
        <w:rPr/>
      </w:pPr>
      <w:r>
        <w:rPr>
          <w:sz w:val="28"/>
          <w:szCs w:val="28"/>
        </w:rPr>
        <w:t>АДМИНИСТРАЦИЯ ВЕРХ-КОЕНСКОГО СЕЛЬСОВЕТА</w:t>
      </w:r>
    </w:p>
    <w:p>
      <w:pPr>
        <w:pStyle w:val="TextBody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ИСКИТИМСКОГО РАЙОНА НОВОСИБИРСКОЙ ОБЛАСТИ</w:t>
      </w:r>
    </w:p>
    <w:p>
      <w:pPr>
        <w:pStyle w:val="TextBody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  <w:t>П О С Т А Н О В Л Е Н И Е</w:t>
      </w:r>
    </w:p>
    <w:p>
      <w:pPr>
        <w:pStyle w:val="TextBody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left="360" w:hanging="0"/>
        <w:jc w:val="center"/>
        <w:rPr>
          <w:u w:val="single"/>
        </w:rPr>
      </w:pPr>
      <w:r>
        <w:rPr>
          <w:u w:val="single"/>
        </w:rPr>
        <w:t xml:space="preserve">15.05.2012_№ 39  </w:t>
      </w:r>
    </w:p>
    <w:p>
      <w:pPr>
        <w:pStyle w:val="TextBody"/>
        <w:ind w:left="360" w:hanging="0"/>
        <w:jc w:val="center"/>
        <w:rPr/>
      </w:pPr>
      <w:r>
        <w:rPr/>
        <w:t>с.Верх-Коен</w:t>
      </w:r>
    </w:p>
    <w:p>
      <w:pPr>
        <w:pStyle w:val="TextBody"/>
        <w:ind w:left="360" w:hanging="0"/>
        <w:jc w:val="center"/>
        <w:rPr/>
      </w:pPr>
      <w:r>
        <w:rPr/>
      </w:r>
    </w:p>
    <w:p>
      <w:pPr>
        <w:pStyle w:val="TextBody"/>
        <w:ind w:left="360" w:hanging="0"/>
        <w:jc w:val="left"/>
        <w:rPr/>
      </w:pPr>
      <w:r>
        <w:rPr/>
        <w:t>О внесении изменений в постановление от 11.04.2012  № 22</w:t>
      </w:r>
    </w:p>
    <w:p>
      <w:pPr>
        <w:pStyle w:val="TextBody"/>
        <w:ind w:left="360" w:hanging="0"/>
        <w:jc w:val="left"/>
        <w:rPr/>
      </w:pPr>
      <w:r>
        <w:rPr/>
        <w:t>«Обеспечение пожарной безопасности</w:t>
      </w:r>
    </w:p>
    <w:p>
      <w:pPr>
        <w:pStyle w:val="TextBody"/>
        <w:ind w:left="360" w:hanging="0"/>
        <w:jc w:val="left"/>
        <w:rPr/>
      </w:pPr>
      <w:r>
        <w:rPr/>
        <w:t>в весенне-летний пожароопасный период 2012г.»</w:t>
      </w:r>
    </w:p>
    <w:p>
      <w:pPr>
        <w:pStyle w:val="TextBody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администрации Искитимского района Новосибирской области от 26.04.2012 № 1102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TextBody"/>
        <w:ind w:firstLine="708"/>
        <w:rPr/>
      </w:pPr>
      <w:r>
        <w:rPr>
          <w:sz w:val="28"/>
          <w:szCs w:val="28"/>
        </w:rPr>
        <w:t>1.Внести изменения в пункт 1 постановления и изложить его в следующей редакции: « установить на территории Верх-Коенского сельсовета с 15 апреля по 15 июня 2012 года особый  весеннее-летний противопожарный режим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ерх-Коенского сельсовета                                                      В.Н.Соловь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TextBody"/>
        <w:ind w:left="360" w:hanging="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left="360" w:hanging="0"/>
        <w:jc w:val="center"/>
        <w:rPr>
          <w:bCs/>
          <w:sz w:val="28"/>
        </w:rPr>
      </w:pPr>
      <w:r>
        <w:rPr>
          <w:bCs/>
          <w:sz w:val="28"/>
        </w:rPr>
        <w:t xml:space="preserve">АДМИНИСТРАЦИЯ  ВЕРХ-КОЕНСКОГО СЕЛЬСОВЕТА </w:t>
      </w:r>
    </w:p>
    <w:p>
      <w:pPr>
        <w:pStyle w:val="TextBody"/>
        <w:ind w:left="360" w:hanging="0"/>
        <w:jc w:val="center"/>
        <w:rPr/>
      </w:pPr>
      <w:r>
        <w:rPr>
          <w:bCs/>
          <w:sz w:val="28"/>
        </w:rPr>
        <w:t>ИСКИТИМСКОГО РАЙОНА НОВОСИБИРСКОЙ ОБЛАСТИ</w:t>
      </w:r>
    </w:p>
    <w:p>
      <w:pPr>
        <w:pStyle w:val="TextBody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  <w:t>П О С Т А Н О В Л Е Н И Е</w:t>
      </w:r>
    </w:p>
    <w:p>
      <w:pPr>
        <w:pStyle w:val="TextBody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21.03.2011                                                                                             № 19</w:t>
      </w:r>
    </w:p>
    <w:p>
      <w:pPr>
        <w:pStyle w:val="TextBody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с.Верх-Коен</w:t>
      </w:r>
    </w:p>
    <w:p>
      <w:pPr>
        <w:pStyle w:val="TextBody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>О дополнительных мерах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>по обеспечению пожарной безопасности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>в весенне-летний  пожароопасный период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Во исполнение ст.30 Федерального Закона от 18.11.2004 г. № 69-ФЗ «О пожарной безопасности», в целях снижения риска возникновения чрезвычайных ситуаций, связанных с пожарами в весеннее-летний пожароопасный период, создания условий для их успешной ликвидации при возникновении и ограничения тяжести возможных последствий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1. Установить с 15 апреля по 01 июля 2011 года на территории населенных пунктов Верх-Коенского сельсовета Искитимского района Новосибирской области особый противопожарный режим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Обеспечить своевременную (по мере схода снежного покрова) уборку и вывоз горючего мусора с территории населенных пунктов к  местам  сбора организованных свалок бытового мусора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3. Не допускать устройства на территориях населенных пунктов свалок горючих отходов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4. Жителям  населенных пунктов запретить сжигание мусора и разведение костров, пал травы и стерни на приусадебных участках жилых домов, а так же проведение пожароопасных работ в неприспособленных для этих целей местах. 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5. Руководителям предприятий, организаций и учреждений всех форм собственности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5.1. Организовать очистку прилегающих территорий от ветхих неэксплуатируемых строений, сгораемого мусора, сухой прошлогодней  травы,  расчистку стихийных (неорганизованных) свалок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5.2. Провести весеннюю проверку имеющихся на соответствующих территориях источников наружного противопожарного водоснабжения (водонапорных башен, скважин, пожарных гидрантов, водоемов), выполнить необходимый комплекс работ для обеспечения технической возможности заправки водой пожарной техники в срок до 15.05.2011г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5.3. Обеспечить возможность беспрепятственного проезда для пожарной техники к зданиям, сооружениям и водоисточникам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5.4.Обеспечить помещения необходимым количеством первичных средств пожаротушения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5.5.Провести ремонт электрооборудования, либо обесточивание неэксплуатируемых   помещений.</w:t>
      </w:r>
    </w:p>
    <w:p>
      <w:pPr>
        <w:pStyle w:val="TextBody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5.6.Запретить разведение костров и пуск палов травы на  территориях, прилегающих к многоквартирным жилым домам, общественным зданиям, сжигание стерни и соломы на полях сельскохозпредприятий, проведение огневых и других пожароопасных работ без получения допуска (разрешения) в установленном порядке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5.7.Провести дополнительный  противопожарный инструктаж всех  работников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5.8. Исключить доступ посторонних лиц в неэксплуатируемые помещения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6. Директорам школ Ереминой В.А., Кулаковой  О.Н., Бурыкиной Г.В.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6.1.Провести внеочередные инструктажи преподавательского состава по мерам пожарной безопасности и действиям в случае пожара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6.2. Провести дополнительные занятия с учащимися о мерах пожарной безопасности в быту и в лесных массивах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7.Старостам населенных пунктов д.Михайловка, д.Китерня, п.Дзержинский Нечаевой Г.А., Шелепов А.А., Губановой Л.И.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7.1.Организовать контроль очистки территорий населенных пунктов от горючих отходов и мусора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7.2. Провести агитационно-разъяснительную работу среди населения по вопросам усиления пожарной безопасности в жилом сектор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ерх-Коенского сельсовета                                               В.Н.Соловь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left="360" w:hanging="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ind w:left="360" w:hanging="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ind w:left="360" w:hanging="0"/>
        <w:jc w:val="center"/>
        <w:rPr>
          <w:bCs/>
          <w:sz w:val="28"/>
        </w:rPr>
      </w:pPr>
      <w:r>
        <w:rPr>
          <w:bCs/>
          <w:sz w:val="28"/>
        </w:rPr>
        <w:t xml:space="preserve">АДМИНИСТРАЦИЯ  ВЕРХ-КОЕНСКОГО СЕЛЬСОВЕТА </w:t>
      </w:r>
    </w:p>
    <w:p>
      <w:pPr>
        <w:pStyle w:val="TextBody"/>
        <w:ind w:left="360" w:hanging="0"/>
        <w:jc w:val="center"/>
        <w:rPr>
          <w:bCs/>
          <w:sz w:val="28"/>
        </w:rPr>
      </w:pPr>
      <w:r>
        <w:rPr>
          <w:bCs/>
          <w:sz w:val="28"/>
        </w:rPr>
        <w:t>ИСКИТИМСКОГО РАЙОНА НОВОСИБИРСКОЙ ОБЛАСТИ</w:t>
      </w:r>
    </w:p>
    <w:p>
      <w:pPr>
        <w:pStyle w:val="TextBody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  <w:t>П О С Т А Н О В Л Е Н И Е</w:t>
      </w:r>
    </w:p>
    <w:p>
      <w:pPr>
        <w:pStyle w:val="TextBody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04.08.2010                                                                                                          № 42</w:t>
      </w:r>
    </w:p>
    <w:p>
      <w:pPr>
        <w:pStyle w:val="TextBody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с.Верх-Коен</w:t>
      </w:r>
    </w:p>
    <w:p>
      <w:pPr>
        <w:pStyle w:val="TextBody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>О дополнительных мерах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>по обеспечению пожарной безопасности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>в летний  пожароопасный период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Во исполнение  Правительственной телеграммы от 02.08.2010 № 99/707194,   снижения риска возникновения чрезвычайных ситуаций, связанных с пожарами в летний пожароопасный период, создания условий для их успешной ликвидации при возникновении и ограничения тяжести возможных последствий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1. Установить с 3 августа по 4 сентября 2010 года на территории населенных пунктов Верх-Коенского сельсовета Искитимского района Новосибирской области особый противопожарный режим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2. Жителям  населенных пунктов запретить сжигание мусора и разведение костров, пал травы и стерни на приусадебных участках жилых домов, а так же проведение пожароопасных работ в неприспособленных для этих целей местах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3. Руководителям предприятий, организаций и учреждений всех форм собственности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3.1.   Обеспечить исправность и возможность заправки водой пожарной техники от имеющихся на соответствующих территориях источников наружного противопожарного водоснабжения (водонапорных башен, скважин, пожарных гидрантов, водоемов)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3.3. Обеспечить возможность беспрепятственного проезда для пожарной техники к зданиям, сооружениям и водоисточникам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3.4.Обеспечить помещения необходимым количеством первичных средств пожаротушения.</w:t>
      </w:r>
    </w:p>
    <w:p>
      <w:pPr>
        <w:pStyle w:val="TextBody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3.5. Запретить сжигание мусора, разведение костров и пуск палов травы на  территориях, прилегающих к многоквартирным жилым домам, общественным зданиям, объектам промышленного и сельскохозяйственного назначения, проведение огневых и других пожароопасных работ без получения допуска (разрешения) в установленном порядке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3.6. Провести дополнительный  противопожарный инструктаж всех  работников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3.7. Исключить доступ посторонних лиц в неэксплуатируемые помещения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4. Директорам школ Ереминой В.А., Кулаковой  О.Н., Бурыкиной Г.В.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4.1.Провести внеочередные инструктажи преподавательского состава по мерам пожарной безопасности и действиям в случае пожара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5.Старостам населенных пунктов д.Михайловка, д.Китерня, п.Дзержинский Нечаевой Г.А., Егорову В.В., Губановой Л.И.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5.1.Организовать контроль очистки территорий населенных пунктов от горючих отходов и мусора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5.2. Провести агитационно-разъяснительную работу среди населения по вопросам усиления пожарной безопасности в жилом сектор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ерх-Коенского сельсовета                                               В.Н.Соловь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ind w:left="360" w:hanging="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ind w:left="360" w:hanging="0"/>
        <w:jc w:val="center"/>
        <w:rPr>
          <w:bCs/>
          <w:sz w:val="28"/>
        </w:rPr>
      </w:pPr>
      <w:r>
        <w:rPr>
          <w:bCs/>
          <w:sz w:val="28"/>
        </w:rPr>
        <w:t xml:space="preserve">АДМИНИСТРАЦИЯ  ВЕРХ-КОЕНСКОГО СЕЛЬСОВЕТА </w:t>
      </w:r>
    </w:p>
    <w:p>
      <w:pPr>
        <w:pStyle w:val="TextBody"/>
        <w:ind w:left="360" w:hanging="0"/>
        <w:jc w:val="center"/>
        <w:rPr>
          <w:bCs/>
          <w:sz w:val="28"/>
        </w:rPr>
      </w:pPr>
      <w:r>
        <w:rPr>
          <w:bCs/>
          <w:sz w:val="28"/>
        </w:rPr>
        <w:t>ИСКИТИМСКОГО РАЙОНА НОВОСИБИРСКОЙ ОБЛАСТИ</w:t>
      </w:r>
    </w:p>
    <w:p>
      <w:pPr>
        <w:pStyle w:val="TextBody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  <w:t>П О С Т А Н О В Л Е Н И Е</w:t>
      </w:r>
    </w:p>
    <w:p>
      <w:pPr>
        <w:pStyle w:val="TextBody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20.04.2010                                                                                                          № 20</w:t>
      </w:r>
    </w:p>
    <w:p>
      <w:pPr>
        <w:pStyle w:val="TextBody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с.Верх-Коен</w:t>
      </w:r>
    </w:p>
    <w:p>
      <w:pPr>
        <w:pStyle w:val="TextBody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>О дополнительных мерах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>по обеспечению пожарной безопасности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>в весенне-летний  пожароопасный период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Во исполнение ст.30 Федерального Закона от 18.11.2004 г. № 69-ФЗ «О пожарной безопасности», в целях снижения риска возникновения чрезвычайных ситуаций, связанных с пожарами в весеннее-летний пожароопасный период, создания условий для их успешной ликвидации при возникновении и ограничения тяжести возможных последствий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1. Установить с 20 апреля по 1 июля 2010 года на территории населенных пунктов Верх-Коенского сельсовета Искитимского района Новосибирской области особый противопожарный режим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2. Жителям  населенных пунктов запретить сжигание мусора и разведение костров, пал травы и стерни на приусадебных участках жилых домов, а так же проведение пожароопасных работ в неприспособленных для этих целей местах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3. Руководителям предприятий, организаций и учреждений всех форм собственности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3.1. Организовать очистку прилегающих территорий от ветхих неэксплуатируемых строений, сгораемого мусора, сухой травы, кустарника и расчистку стихийных (неорганизованных) свалок в срок до 15.05.2010 года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3.2. Провести весеннюю проверку, обеспечить исправность и возможность заправки водой пожарной техники от имеющихся на соответствующих территориях источников наружного противопожарного водоснабжения (водонапорных башен, скважин, пожарных гидрантов, водоемов)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3.3. Обеспечить возможность беспрепятственного проезда для пожарной техники к зданиям, сооружениям и водоисточникам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3.4.Обеспечить помещения необходимым количеством первичных средств пожаротушения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3.5.Провести ремонт электрооборудования, либо обесточивание неэксплуатируемых   помещений.</w:t>
      </w:r>
    </w:p>
    <w:p>
      <w:pPr>
        <w:pStyle w:val="TextBody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3.6.Запретить сжигание мусора, разведение костров и пуск палов травы на  территориях, прилегающих к многоквартирным жилым домам, общественным зданиям, объектам промышленного и сельскохозяйственного назначения, проведение огневых и других пожароопасных работ без получения допуска (разрешения) в установленном порядке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3.7.Провести дополнительный  противопожарный инструктаж всех  работников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3.8. Исключить доступ посторонних лиц в неэксплуатируемые помещения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4. Директорам школ Ереминой В.А., Кулаковой  О.Н., Воинцеву Ф.А.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4.1.Провести внеочередные инструктажи преподавательского состава по мерам пожарной безопасности и действиям в случае пожара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4.2. Провести дополнительные занятия с учащимися о мерах пожарной безопасности в быту и в лесных массивах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5.Старостам населенных пунктов д.Михайловка, д.Китерня, п.Дзержинский Нечаевой Г.А., Егорову В.В., Губановой Л.И.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5.1.Организовать контроль очистки территорий населенных пунктов от горючих отходов и мусора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5.2. Провести агитационно-разъяснительную работу среди населения по вопросам усиления пожарной безопасности в жилом сектор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ерх-Коенского сельсовета                                               В.Н.Соловь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9:13:00Z</dcterms:created>
  <dc:creator>User</dc:creator>
  <dc:description/>
  <cp:keywords/>
  <dc:language>en-US</dc:language>
  <cp:lastModifiedBy>User</cp:lastModifiedBy>
  <dcterms:modified xsi:type="dcterms:W3CDTF">2014-05-05T09:13:00Z</dcterms:modified>
  <cp:revision>2</cp:revision>
  <dc:subject/>
  <dc:title/>
</cp:coreProperties>
</file>