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АДМИНИСТРАЦИЯ ВЕРХ-КОЕНСКОГО СЕЛЬСОВЕТА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5"/>
        </w:rPr>
      </w:pPr>
      <w:r>
        <w:rPr>
          <w:b/>
          <w:bCs/>
          <w:sz w:val="28"/>
          <w:szCs w:val="25"/>
        </w:rPr>
      </w:r>
    </w:p>
    <w:p>
      <w:pPr>
        <w:pStyle w:val="Normal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Heading1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от 23.04.2014 № 81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б удовлетворении протеста прокурора </w:t>
      </w:r>
    </w:p>
    <w:p>
      <w:pPr>
        <w:pStyle w:val="Normal"/>
        <w:rPr/>
      </w:pPr>
      <w:r>
        <w:rPr/>
        <w:t>Искитимского  района Новосибирской области</w:t>
      </w:r>
    </w:p>
    <w:p>
      <w:pPr>
        <w:pStyle w:val="Normal"/>
        <w:rPr/>
      </w:pPr>
      <w:r>
        <w:rPr/>
        <w:t xml:space="preserve"> </w:t>
      </w:r>
      <w:r>
        <w:rPr/>
        <w:t>от 17.04.2014г. № Д2-24-14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в требования и обоснования, изложенные в протесте прокурора Искитимского  района Новосибирской области от 17.04.2014 г. № Д2-24-14 на Постановление администрации  Верх-Коенского сельсовета Искитимского района Новосибирской области от 14.05.2013г. № 49 «Об утверждении Правил предоставления органами местного самоуправления информации лицам, осуществляющими поставки ресурсов, необходимых  для предоставления коммунальных услуг и (или) оказывающих коммунальные услуги в многоквартирных жилых домах»</w:t>
      </w:r>
    </w:p>
    <w:p>
      <w:pPr>
        <w:pStyle w:val="Normal"/>
        <w:rPr/>
      </w:pPr>
      <w:r>
        <w:rPr>
          <w:sz w:val="28"/>
          <w:szCs w:val="28"/>
        </w:rPr>
        <w:t xml:space="preserve">Верх-Коенского сельсовета 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rPr/>
      </w:pPr>
      <w:r>
        <w:rPr>
          <w:sz w:val="28"/>
          <w:szCs w:val="28"/>
        </w:rPr>
        <w:t>1. Удовлетворить протест прокурора Искитимского района  Новосибирской области от 17.04.2014 г. № Д2-24-14 на Постановление администрации Верх-Коенского сельсовета Искитимского района Новосибирской области от 14.05.2013г. № 49  «Об утверждении Правил предоставления органами местного самоуправления информации лицам, осуществляющими поставки ресурсов, необходимых  для предоставления коммунальных услуг и (или) оказывающих коммунальные услуги в многоквартирных жилых дома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тменить Постановление администрации Верх-Коенского сельсовета Искитимского района Новосибирской области от 14.05.2013г. № 49  «Об утверждении Правил предоставления органами местного самоуправления информации лицам, осуществляющими поставки ресурсов, необходимых  для предоставления коммунальных услуг и (или) оказывающих коммунальные услуги в многоквартирных жилых дома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ерх-Кое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В.Н.Соловь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03:00Z</dcterms:created>
  <dc:creator>User</dc:creator>
  <dc:description/>
  <cp:keywords/>
  <dc:language>en-US</dc:language>
  <cp:lastModifiedBy>User</cp:lastModifiedBy>
  <dcterms:modified xsi:type="dcterms:W3CDTF">2014-05-05T09:03:00Z</dcterms:modified>
  <cp:revision>2</cp:revision>
  <dc:subject/>
  <dc:title/>
</cp:coreProperties>
</file>