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ЕРХ – КОЕ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25.04.2014 № 8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с.Верх-Кое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 проведении весенней уборки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территории населенных пунктов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ерх-Коенского сельсовета в 2014году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</w:r>
    </w:p>
    <w:p>
      <w:pPr>
        <w:pStyle w:val="Style15"/>
        <w:ind w:firstLine="708"/>
        <w:rPr/>
      </w:pPr>
      <w:r>
        <w:rPr>
          <w:sz w:val="28"/>
          <w:szCs w:val="28"/>
        </w:rPr>
        <w:t xml:space="preserve">В целях приведения в надлежащее санитарное состояние территории  населенных пунктов  Верх-Коенского сельсовета,     повышения уровня благоустройства  и  качества окружающей сред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15"/>
        <w:ind w:firstLine="708"/>
        <w:rPr/>
      </w:pPr>
      <w:r>
        <w:rPr>
          <w:sz w:val="28"/>
          <w:szCs w:val="28"/>
        </w:rPr>
        <w:t>1.Объявить  месячник массовой  весенней уборки населенных пунктов Верх-Коенского сельсовета с 25 апреля по 25 мая 2014года.</w:t>
      </w:r>
    </w:p>
    <w:p>
      <w:pPr>
        <w:pStyle w:val="Style15"/>
        <w:ind w:firstLine="708"/>
        <w:rPr/>
      </w:pPr>
      <w:r>
        <w:rPr>
          <w:sz w:val="28"/>
          <w:szCs w:val="28"/>
        </w:rPr>
        <w:t>2. Субботник провести 06 мая  2014 года.</w:t>
      </w:r>
    </w:p>
    <w:p>
      <w:pPr>
        <w:pStyle w:val="Style15"/>
        <w:ind w:firstLine="708"/>
        <w:rPr/>
      </w:pPr>
      <w:r>
        <w:rPr>
          <w:sz w:val="28"/>
          <w:szCs w:val="28"/>
        </w:rPr>
        <w:t>3.Утвердить план мероприятий по проведению месячника весенней санитарной очистки и благоустройства (приложение №1).</w:t>
      </w:r>
    </w:p>
    <w:p>
      <w:pPr>
        <w:pStyle w:val="Style15"/>
        <w:ind w:firstLine="708"/>
        <w:rPr/>
      </w:pPr>
      <w:r>
        <w:rPr>
          <w:sz w:val="28"/>
          <w:szCs w:val="28"/>
        </w:rPr>
        <w:t>4.Утвердить состав комиссии по подведению итогов месячника санитарной очистки и благоустройства (приложение №2)</w:t>
      </w:r>
    </w:p>
    <w:p>
      <w:pPr>
        <w:pStyle w:val="Style15"/>
        <w:ind w:firstLine="708"/>
        <w:rPr/>
      </w:pPr>
      <w:r>
        <w:rPr>
          <w:sz w:val="28"/>
          <w:szCs w:val="28"/>
        </w:rPr>
        <w:t>5.Комиссии подвести итоги месячника санитарной очистки и благоустройства до 1 июня 2014 год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6.Рекомендовать руководителям предприятий, организаций и учреждений провести работы по санитарной очистке закрепленных территорий и обеспечить вывоз мусора в день проведения работ, не допускать складирования мусора на закрепленной территори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7.Контроль за  исполнением постановления оставляю за собо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Настоящее постановление разместить на официальном сайте администрации Верх-Коенск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ерх-Коенского сельсовета                                               В.Н.Соловь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китим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Верх - Коенского сельсовета </w:t>
      </w:r>
    </w:p>
    <w:p>
      <w:pPr>
        <w:pStyle w:val="Normal"/>
        <w:jc w:val="right"/>
        <w:rPr/>
      </w:pPr>
      <w:r>
        <w:rPr/>
        <w:t>от 25.04.2014 № 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</w:rPr>
        <w:t xml:space="preserve">План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ероприятий по проведению месячника весенне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анитарной очистки и благоустройства на  территории населенных пунктов Верх-Коенского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883"/>
        <w:gridCol w:w="19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Мероприятия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ветственны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полнител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роки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пол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ринятие мер по проведению месячника с привлечением населения, организаций и учреждений (учебных, лечебных, торговых, общественных) для проведения следующих работ: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чистка от сухой травы и мусора территории населенных пунктов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едение в порядок выгребных ям и наружных туалетов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квидация всех самовольных свалок в черте населенных пункто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рх-Коенского сельсовета, руководители предприятий и организаций, жители населенных пункт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.04.-10.05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.04.-25.05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.04.-25.05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рганизация вывоза мусора на свалку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ловьенко Г.Ю. – директор МКП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КХ «Коенское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.04.-25.05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и очистка павильонов, санитарно-защитных зон скважин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ловьенко Г.Ю. – директор МКП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КХ «Коенское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.04.-25.05.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Верх - Коенского сельсовета </w:t>
      </w:r>
    </w:p>
    <w:p>
      <w:pPr>
        <w:pStyle w:val="Normal"/>
        <w:jc w:val="right"/>
        <w:rPr/>
      </w:pPr>
      <w:r>
        <w:rPr/>
        <w:t xml:space="preserve">от 25.04.2014 № 8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став комиссии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 подведению итогов месячника санитарной очистки и благоустройства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28"/>
          <w:szCs w:val="28"/>
        </w:rPr>
        <w:t>на территории населенных пунктов Верх-Коенского сельсовета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– Мисевич Екатерина Ивановна, 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редседатель Совета депутатов (по согласованию)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1.Краснова Светлана Викторовна – зам. председателя Совета депутатов (по согласованию);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.Сухаленцева  Марина Александровна – председатель женсовета (по согласованию);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3.Бакирова Светлана Николаевна – специалист администрации;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4.Попова Лариса Алексеевна – специалист администрации;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5.Щелконогова Татьяна Викторовна – директор МКУК «Центр досуга «Селяночка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 Знак Знак Знак1"/>
    <w:basedOn w:val="Style14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9:11:00Z</dcterms:created>
  <dc:creator>User</dc:creator>
  <dc:description/>
  <cp:keywords/>
  <dc:language>en-US</dc:language>
  <cp:lastModifiedBy>User</cp:lastModifiedBy>
  <dcterms:modified xsi:type="dcterms:W3CDTF">2014-05-05T09:13:00Z</dcterms:modified>
  <cp:revision>2</cp:revision>
  <dc:subject/>
  <dc:title/>
</cp:coreProperties>
</file>